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pPr>
      <w:r>
        <w:rPr/>
        <w:t>Chers amis,</w:t>
      </w:r>
    </w:p>
    <w:p>
      <w:pPr>
        <w:pStyle w:val="Normal"/>
        <w:ind w:left="2832" w:firstLine="708"/>
        <w:rPr/>
      </w:pPr>
      <w:r>
        <w:rPr/>
      </w:r>
    </w:p>
    <w:p>
      <w:pPr>
        <w:pStyle w:val="Normal"/>
        <w:ind w:firstLine="708"/>
        <w:jc w:val="both"/>
        <w:rPr/>
      </w:pPr>
      <w:r>
        <w:rPr/>
        <w:t>Plus de 1300 licenciés fin juin 2011, qui l’aurait cru il y a maintenant 3 ans ? Notre département se place donc désormais comme l’un des départements les plus actifs, très proche du Top 10 France en nombre de licenciés, tant sur le plan sportif que sur le plan organisationnel avec un nombre record de tournois organisés cette saison, des tournois jeunes à gogo mais pas seulement puisque des tournois rapides, des tournois fermés FIDE ont fait aussi presque le plein.</w:t>
      </w:r>
    </w:p>
    <w:p>
      <w:pPr>
        <w:pStyle w:val="Normal"/>
        <w:ind w:firstLine="708"/>
        <w:jc w:val="both"/>
        <w:rPr/>
      </w:pPr>
      <w:r>
        <w:rPr/>
        <w:t xml:space="preserve"> </w:t>
      </w:r>
      <w:r>
        <w:rPr/>
        <w:t xml:space="preserve">Nos Clubs sont actifs et je remercie tous les acteurs bénévoles, président(e)s, parents, animateurs et arbitres qui font et ferons de notre Département le fer de lance de notre Fédération. </w:t>
      </w:r>
    </w:p>
    <w:p>
      <w:pPr>
        <w:pStyle w:val="Normal"/>
        <w:ind w:firstLine="708"/>
        <w:jc w:val="both"/>
        <w:rPr/>
      </w:pPr>
      <w:r>
        <w:rPr/>
        <w:t>La rentrée échiquéenne 2011 débutera, j’en suis sûr, sous de très bons augures, de nombreuses Clubs ayant des équipes jouant dans le Championnat de France. Saluons en particulier la très belle 3</w:t>
      </w:r>
      <w:r>
        <w:rPr>
          <w:vertAlign w:val="superscript"/>
        </w:rPr>
        <w:t>ème</w:t>
      </w:r>
      <w:r>
        <w:rPr/>
        <w:t xml:space="preserve"> place sur le podium de Villepinte en Top Jeunes la saison dernière, juste derrière Cannes et Clichy</w:t>
      </w:r>
    </w:p>
    <w:p>
      <w:pPr>
        <w:pStyle w:val="Normal"/>
        <w:ind w:firstLine="708"/>
        <w:jc w:val="both"/>
        <w:rPr/>
      </w:pPr>
      <w:r>
        <w:rPr/>
        <w:t xml:space="preserve">Les compétitions jeunes individuelles et par équipe sont en excellente santé : le championnat scolaire individuel, organisé de main de maître par Montreuil l’Echiquier de la Ville, a réuni 93 enfants, un signe… Le Championnat académique a vu la victoire du collège l’Espérance qui est devenu cette année Champion de France des collèges à Saint Lo, une belle victoire pour notre Département qui anime, via les clubs les plus actifs, de nombreux ateliers dans les écoles et les collèges. La convention Nationale signée entre le ministre de l’éducation Luc CHATEL et la FFE et le soutien inconditionnel de notre Académie de Créteil, représentée par Jérôme MAUFRAS et M. LE PIVERT, responsables de la mission « jeu de l’esprit », y sont certainement pour beaucoup. Un nouveau fascicule destiné aux professeurs, aux principaux de collège et aux directeurs d’école primaire a été édité pour vous, n’hésitez pas à repartir avec de nombreux exemplaires dès ce soir. Le Championnat départemental Jeunes voit chaque saison le nombre de participants croître, quel bonheur de voir jouer tous ces enfants dont certains ont tout juste 4 ans ! Un bémol cette année, côté jeunes, concerne le Challenge Jeunes du 93 qui est en perte de vitesse puisqu’une seule étape a été organisée en 2011 à Tremblay-en-France. </w:t>
      </w:r>
    </w:p>
    <w:p>
      <w:pPr>
        <w:pStyle w:val="Normal"/>
        <w:ind w:firstLine="708"/>
        <w:jc w:val="both"/>
        <w:rPr/>
      </w:pPr>
      <w:r>
        <w:rPr/>
        <w:t xml:space="preserve"> </w:t>
      </w:r>
      <w:r>
        <w:rPr/>
        <w:t>Côté individuel, 21 séquano-dyonisiens ont joué le Championnat de France Jeunes à Montluçon, une mention spéciale à Anaelle AFRAOUI (Livry-Gargan) pour son titre de Vice Championne pupillette. Les compétions par équipe jeunes et seniors du département permettent chaque saison à des Clubs de jouer plus haut : Montreuil Tous aux Echecs ! est Champion Départemental Jeunes et jouera en N4 Jeunes la saison prochaine, Villepinte est Champion Départemental Senior et jouera en N4 la saison prochaine. Je vous invite à vous inscrire dans ces compétitions départementales avec les bulletins joints la saison prochaine.</w:t>
      </w:r>
    </w:p>
    <w:p>
      <w:pPr>
        <w:pStyle w:val="Normal"/>
        <w:ind w:firstLine="708"/>
        <w:jc w:val="both"/>
        <w:rPr/>
      </w:pPr>
      <w:r>
        <w:rPr/>
        <w:t xml:space="preserve">Le tournoi départemental des moins de 2200 Elo a été organisé parfaitement par le Club de Montreuil l’Echiquier de la Ville et l’on peut regretter l’absence de nombreux clubs du département à cet événement. Félicitations à François MOTTAIS du club local pour son titre de Champion départemental. </w:t>
      </w:r>
    </w:p>
    <w:p>
      <w:pPr>
        <w:pStyle w:val="Normal"/>
        <w:ind w:firstLine="708"/>
        <w:jc w:val="both"/>
        <w:rPr/>
      </w:pPr>
      <w:r>
        <w:rPr/>
        <w:t xml:space="preserve">Grâce à toutes les actions menées par les Clubs, l’objectif des plus de 1 500 licenciés est maintenant à notre portée… </w:t>
      </w:r>
    </w:p>
    <w:p>
      <w:pPr>
        <w:pStyle w:val="Normal"/>
        <w:ind w:firstLine="708"/>
        <w:jc w:val="both"/>
        <w:rPr/>
      </w:pPr>
      <w:r>
        <w:rPr/>
        <w:t>Pour finir, je voudrais saluer ceux qui m’ont aidé ces 4 années dans ma tâche ingrate de Président du Comité Départemental, éviter de polémiquer avec d’autres et vous annoncer que c’était probablement ma dernière saison en tant que Président du Comité, je vous souhaite donc une excellente saison 2011-2012 et les succès espérés !!!</w:t>
      </w:r>
    </w:p>
    <w:p>
      <w:pPr>
        <w:pStyle w:val="Normal"/>
        <w:ind w:firstLine="708"/>
        <w:jc w:val="both"/>
        <w:rPr/>
      </w:pPr>
      <w:r>
        <w:rPr/>
      </w:r>
    </w:p>
    <w:p>
      <w:pPr>
        <w:pStyle w:val="Normal"/>
        <w:rPr/>
      </w:pPr>
      <w:r>
        <w:rPr/>
        <w:t xml:space="preserve">Guy BELLAÏCHE </w:t>
      </w:r>
    </w:p>
    <w:p>
      <w:pPr>
        <w:pStyle w:val="Normal"/>
        <w:rPr/>
      </w:pPr>
      <w:r>
        <w:rPr/>
        <w:t>Président du Comité Départemental de Seine Saint Denis</w:t>
      </w:r>
    </w:p>
    <w:p>
      <w:pPr>
        <w:pStyle w:val="Normal"/>
        <w:ind w:left="2832" w:firstLine="708"/>
        <w:rPr>
          <w:sz w:val="16"/>
          <w:szCs w:val="16"/>
        </w:rPr>
      </w:pPr>
      <w:r>
        <w:rPr>
          <w:sz w:val="16"/>
          <w:szCs w:val="16"/>
        </w:rPr>
      </w:r>
    </w:p>
    <w:p>
      <w:pPr>
        <w:pStyle w:val="Normal"/>
        <w:rPr>
          <w:sz w:val="16"/>
          <w:szCs w:val="16"/>
        </w:rPr>
      </w:pPr>
      <w:r>
        <w:rPr>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14:00Z</dcterms:created>
  <dc:creator>Nad</dc:creator>
  <dc:description/>
  <cp:keywords/>
  <dc:language>en-US</dc:language>
  <cp:lastModifiedBy>G B</cp:lastModifiedBy>
  <cp:lastPrinted>2008-06-10T18:14:00Z</cp:lastPrinted>
  <dcterms:modified xsi:type="dcterms:W3CDTF">2011-07-15T17:29:00Z</dcterms:modified>
  <cp:revision>18</cp:revision>
  <dc:subject/>
  <dc:title>Chers amis</dc:title>
</cp:coreProperties>
</file>