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  <w:t>LIGUE : ILE DE FRANCE des ECHECS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Comité du Val de Marne (JO du 28/10/1987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391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CHAMPIONNAT NATIONALE V Jeunes (par équipes)</w:t>
            </w:r>
          </w:p>
          <w:p>
            <w:pPr>
              <w:pStyle w:val="Normal"/>
              <w:ind w:left="39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32"/>
              </w:rPr>
              <w:t>Saison 2013 / 2014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BULLETIN D’INSCRIPTION (à retourner impérativement </w:t>
      </w:r>
      <w:r>
        <w:rPr>
          <w:rFonts w:cs="Times New Roman" w:ascii="Times New Roman" w:hAnsi="Times New Roman"/>
          <w:b/>
          <w:color w:val="000000"/>
          <w:sz w:val="24"/>
        </w:rPr>
        <w:t>avant le 30 octobre 2013</w:t>
      </w:r>
      <w:r>
        <w:rPr>
          <w:rFonts w:cs="Times New Roman" w:ascii="Times New Roman" w:hAnsi="Times New Roman"/>
          <w:b/>
          <w:sz w:val="24"/>
        </w:rPr>
        <w:t>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Cercle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Adresse de la salle de jeu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Moyens de transport (Autobus, métro, train, .....)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sponsable de l’équipe engagée dans cette compétition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Nom :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u w:val="single"/>
        </w:rPr>
        <w:t>Prénom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Adresse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Téléphone :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4"/>
          <w:u w:val="single"/>
        </w:rPr>
        <w:t>eMail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Personne à contacter en cas d’absence du responsable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Téléphone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Rappel: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Les rencontres auront lieu le dimanche à 14h15 et toutes les équipes doivent être composées de 6 joueurs (ou joueuses) licenciés FFE au jour de la rencontr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Date probable de la 1</w:t>
      </w:r>
      <w:r>
        <w:rPr>
          <w:rFonts w:cs="Times New Roman" w:ascii="Times New Roman" w:hAnsi="Times New Roman"/>
          <w:color w:val="000000"/>
          <w:sz w:val="24"/>
          <w:u w:val="single"/>
          <w:vertAlign w:val="superscript"/>
        </w:rPr>
        <w:t>ere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rencontre </w:t>
      </w:r>
      <w:r>
        <w:rPr>
          <w:rFonts w:cs="Times New Roman" w:ascii="Times New Roman" w:hAnsi="Times New Roman"/>
          <w:color w:val="000000"/>
          <w:sz w:val="24"/>
        </w:rPr>
        <w:t>: le 17 novembre 2013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inscriptions sont à retourner à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haled BENADDO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, place jean Giraudoux – 94000  CRETEIL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él: 01-48-99-47-64 (après 20h). – 06.07.53.49.44 – khaled@benaddou.com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avec un chèque d’inscription de 8 €uros libellé à l’ordre du Comité Départemental du Jeu d’Echecs du Val de Marn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erci</w:t>
      </w:r>
      <w:r>
        <w:br w:type="page"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haled BENADDO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, place jean Giraudoux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4000  CRETEIL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él: 01-48-99-47-64 (après 20h) – 06.07.53.49.44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khaled@benaddou.com</w:t>
      </w:r>
      <w:r>
        <w:rPr>
          <w:sz w:val="24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567" w:hanging="0"/>
        <w:rPr/>
      </w:pPr>
      <w:r>
        <w:rPr/>
        <w:t>Créteil, le 18 Août 2012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Objet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Inscription de votre Cercle à la compétition Nationale V Jeunes (Val de Marne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>Saison 2012/2013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rs Amis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Le Comité du Val de Marne organise une compétition destinée uniquement aux jeunes de moins de 16 ans. Cette compétition est baptisée </w:t>
      </w:r>
      <w:r>
        <w:rPr>
          <w:rFonts w:cs="Times New Roman" w:ascii="Times New Roman" w:hAnsi="Times New Roman"/>
          <w:b/>
          <w:sz w:val="24"/>
        </w:rPr>
        <w:t>Nationale V Jeune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Cette épreuve par équipes se déroulera par équipes de 6 joueurs ou joueuses et les rencontres auront lieu certains dimanches à 14h15. Les joueurs devront </w:t>
      </w:r>
      <w:r>
        <w:rPr>
          <w:rFonts w:cs="Times New Roman" w:ascii="Times New Roman" w:hAnsi="Times New Roman"/>
          <w:b/>
          <w:sz w:val="24"/>
        </w:rPr>
        <w:t>obligatoirement être licenciés FFE</w:t>
      </w:r>
      <w:r>
        <w:rPr>
          <w:rFonts w:cs="Times New Roman" w:ascii="Times New Roman" w:hAnsi="Times New Roman"/>
          <w:sz w:val="24"/>
        </w:rPr>
        <w:t xml:space="preserve"> pour l’année en cours au jour des rencontres. </w:t>
      </w:r>
      <w:r>
        <w:rPr>
          <w:rFonts w:cs="Times New Roman" w:ascii="Times New Roman" w:hAnsi="Times New Roman"/>
          <w:sz w:val="24"/>
          <w:u w:val="single"/>
        </w:rPr>
        <w:t>Le règlement complet de la compétition sera adressé aux Cercles qui inscriront une équip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Cette compétition permet au Cercle classé premier d’accéder à la </w:t>
      </w:r>
      <w:r>
        <w:rPr>
          <w:rFonts w:cs="Times New Roman" w:ascii="Times New Roman" w:hAnsi="Times New Roman"/>
          <w:b/>
          <w:sz w:val="24"/>
        </w:rPr>
        <w:t>Nationale IV Jeune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est important que le maximum de Cercles de notre département puisse y participer afin de témoigner de la vitalité du Val de Marn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ention toutefois, à n’inscrire qu’une équipe dont vous êtes certain qu’elle sera complète durant toute la saison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uf changement de dernière minute et en fonction du nombre d’équipes inscrites, les dates probables des rencontres seront les suivantes:</w:t>
      </w:r>
    </w:p>
    <w:p>
      <w:pPr>
        <w:pStyle w:val="TextBodyIndent"/>
        <w:rPr/>
      </w:pPr>
      <w:r>
        <w:rPr/>
        <w:t>11 novembre 2012, 02 décembre 2012, 16 décembre 2012, 20 janvier 2013, 03 février 2013, 17 mars 2013 et 19 mai 2013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cadence de jeu est de 61 minutes pour tous les échiquiers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Vous trouverez ci-joint un bulletin d’inscription à me retourner avant le </w:t>
      </w:r>
      <w:r>
        <w:rPr>
          <w:rFonts w:cs="Times New Roman" w:ascii="Times New Roman" w:hAnsi="Times New Roman"/>
          <w:b/>
          <w:sz w:val="24"/>
        </w:rPr>
        <w:t>26 octobre 2013</w:t>
      </w:r>
      <w:r>
        <w:rPr>
          <w:rFonts w:cs="Times New Roman" w:ascii="Times New Roman" w:hAnsi="Times New Roman"/>
          <w:sz w:val="24"/>
        </w:rPr>
        <w:t xml:space="preserve"> accompagné d’un chéque de 8 €uros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s l’attente du plaisir de vous compter parmi les participants à cette compétition, je vous prie de croire à l’expression de mes meilleures salutations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694" w:firstLine="14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haled BENADDOU</w:t>
      </w:r>
    </w:p>
    <w:p>
      <w:pPr>
        <w:pStyle w:val="Normal"/>
        <w:ind w:left="567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284" w:top="52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édacteurs : Khaled BENADDOU / Eric ROUSSEL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Edition n°8</w:t>
    </w:r>
  </w:p>
  <w:p>
    <w:pPr>
      <w:pStyle w:val="Header"/>
      <w:tabs>
        <w:tab w:val="center" w:pos="4536" w:leader="none"/>
        <w:tab w:val="left" w:pos="7371" w:leader="none"/>
        <w:tab w:val="right" w:pos="9072" w:leader="none"/>
      </w:tabs>
      <w:jc w:val="right"/>
      <w:rPr/>
    </w:pPr>
    <w:r>
      <w:rPr>
        <w:sz w:val="24"/>
      </w:rPr>
      <w:t>Dernière mise à jour : 13 Août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both"/>
      <w:outlineLvl w:val="1"/>
    </w:pPr>
    <w:rPr>
      <w:rFonts w:ascii="Times New Roman" w:hAnsi="Times New Roman" w:cs="Times New Roman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quedannotation1">
    <w:name w:val="Marque d'annotation1"/>
    <w:basedOn w:val="Normal"/>
    <w:qFormat/>
    <w:pPr/>
    <w:rPr/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7:34:00Z</dcterms:created>
  <dc:creator>VALENTIN</dc:creator>
  <dc:description/>
  <cp:keywords/>
  <dc:language>en-US</dc:language>
  <cp:lastModifiedBy>ERTHERM</cp:lastModifiedBy>
  <cp:lastPrinted>2005-09-16T08:32:00Z</cp:lastPrinted>
  <dcterms:modified xsi:type="dcterms:W3CDTF">2013-08-18T08:30:00Z</dcterms:modified>
  <cp:revision>12</cp:revision>
  <dc:subject/>
  <dc:title>5ième CHAMPIONNAT INDIVIDUEL D'ECHECS</dc:title>
</cp:coreProperties>
</file>