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PROJET : COUPE IZIKIAN  INTERCLUB INTERNE AU CLUB DU 93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 BUT DE CETTE NOUVELLE COMPET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PERMETTRE A DES JOUEURS NE JOUANT PAS DE PARTIES LENTES DE POUVOIR PARTICIPER A DES COMPETIONS PAR EQUIPE DANS UNE CADENCE RAPIDE AVEC UNE LICENCE B OU A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TER LE 93  D UNE COMPETION INTERNE RYTHME RAPIDE COMME D AUTRE COMITE EX LE 60 OU 94</w:t>
      </w:r>
    </w:p>
    <w:p>
      <w:pPr>
        <w:pStyle w:val="Normal"/>
        <w:ind w:left="360" w:hanging="0"/>
        <w:rPr/>
      </w:pPr>
      <w:r>
        <w:rPr/>
        <w:t xml:space="preserve">A LA DIFERENCE D EUX QUI ONT DES CHAMPIONNATS INDIVIDUELS DE TOURNOI RAPIDES C EST A DIRE PLUSIEURS ETAPES DANS LEUR DEPARTEMENTS TANDIS QUE NOTRE COMPETTION SERA UN VRAI INTERCLUB SE DEROULANT SUR UNE JOURNEE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   DEROUL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A COMPETION SE DEROULERA LE JEUDI 29 MAI 2014 ( JEUDI DE L ASCENSION)</w:t>
      </w:r>
    </w:p>
    <w:p>
      <w:pPr>
        <w:pStyle w:val="Normal"/>
        <w:rPr/>
      </w:pPr>
      <w:r>
        <w:rPr/>
        <w:t>CADENCE DE 25 MINUTES + 10 SECONDES PAR COUP PAR EQUIPE DE QUATRE JOUEURS DU MEME CLUB.</w:t>
      </w:r>
    </w:p>
    <w:p>
      <w:pPr>
        <w:pStyle w:val="Normal"/>
        <w:rPr/>
      </w:pPr>
      <w:r>
        <w:rPr/>
        <w:t>CETTE CADENCE EST INEDITE DANS NOTRE REGION ELLE PERMET DE FAIRE DES PARTIES CONSTRUITES ET POUR CEUX QUI LE DESIRENT ELLE PERMET LA NOTA</w:t>
        <w:tab/>
        <w:t>TION.</w:t>
      </w:r>
    </w:p>
    <w:p>
      <w:pPr>
        <w:pStyle w:val="Normal"/>
        <w:rPr/>
      </w:pPr>
      <w:r>
        <w:rPr/>
        <w:t>COMME ON EST EN RAPIDE CETTE NOTATION SERA FACULTATIVE.</w:t>
      </w:r>
    </w:p>
    <w:p>
      <w:pPr>
        <w:pStyle w:val="Normal"/>
        <w:rPr/>
      </w:pPr>
      <w:r>
        <w:rPr/>
        <w:t xml:space="preserve">POUR POUVOIR AVOIR DES NIVEAUX HOMOGENE NOUS AURONS TROIS ECHELONS DE COMPETIONS </w:t>
      </w:r>
    </w:p>
    <w:p>
      <w:pPr>
        <w:pStyle w:val="Normal"/>
        <w:rPr/>
      </w:pPr>
      <w:r>
        <w:rPr/>
        <w:t xml:space="preserve">     </w:t>
      </w:r>
      <w:r>
        <w:rPr/>
        <w:t>GROUPE MAITRE  + 2000 ELO</w:t>
      </w:r>
    </w:p>
    <w:p>
      <w:pPr>
        <w:pStyle w:val="Normal"/>
        <w:rPr/>
      </w:pPr>
      <w:r>
        <w:rPr/>
        <w:t xml:space="preserve">     </w:t>
      </w:r>
      <w:r>
        <w:rPr/>
        <w:t xml:space="preserve">GROUPE  AS  1700-2000 </w:t>
      </w:r>
    </w:p>
    <w:p>
      <w:pPr>
        <w:pStyle w:val="Normal"/>
        <w:rPr/>
      </w:pPr>
      <w:r>
        <w:rPr/>
        <w:t xml:space="preserve">     </w:t>
      </w:r>
      <w:r>
        <w:rPr/>
        <w:t xml:space="preserve">GROUPE   EXCELLENCE – 1700 </w:t>
      </w:r>
    </w:p>
    <w:p>
      <w:pPr>
        <w:pStyle w:val="Normal"/>
        <w:rPr/>
      </w:pPr>
      <w:r>
        <w:rPr/>
        <w:t xml:space="preserve">LES ELOS PRIS EN COMPTE SERONT LES ELOS RAPIDES PARUS EN FEVRIER </w:t>
      </w:r>
    </w:p>
    <w:p>
      <w:pPr>
        <w:pStyle w:val="Normal"/>
        <w:rPr/>
      </w:pPr>
      <w:r>
        <w:rPr/>
        <w:t>SI LES QUALIFICATIFS NE VOUS PLAISENT PAS DONNEZ MOI VOS IDEES 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 HOMOLOG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ETTE COMPETION POUR AVOIR PLUS DE CHARME SERA HOMOLOGUE ELO RAPIDE ET COMPTERA POUR L ELO DE SEPTEMBRE 2014</w:t>
      </w:r>
    </w:p>
    <w:p>
      <w:pPr>
        <w:pStyle w:val="Normal"/>
        <w:rPr/>
      </w:pPr>
      <w:r>
        <w:rPr/>
        <w:t>DE CE FAIT CHAQUE EQUIPE DEVRA S AQUITEE D UN DROIT DE 10 EUROS</w:t>
      </w:r>
    </w:p>
    <w:p>
      <w:pPr>
        <w:pStyle w:val="Normal"/>
        <w:rPr/>
      </w:pPr>
      <w:r>
        <w:rPr/>
        <w:t>ON AURA DE CE FAIT LA PARTICIPATION D UN ARBITRE AF3 AU MINIMUM.</w:t>
      </w:r>
    </w:p>
    <w:p>
      <w:pPr>
        <w:pStyle w:val="Normal"/>
        <w:rPr/>
      </w:pPr>
      <w:r>
        <w:rPr/>
        <w:t>LES EQUIPES DEVONT ETRE CONSTITUER AU PLUS TARD LE 15 MAI 2014</w:t>
      </w:r>
    </w:p>
    <w:p>
      <w:pPr>
        <w:pStyle w:val="Normal"/>
        <w:rPr/>
      </w:pPr>
      <w:r>
        <w:rPr/>
        <w:t>COMPOSES UNIQUEMENT DE LICENCIES DU 93.</w:t>
      </w:r>
    </w:p>
    <w:p>
      <w:pPr>
        <w:pStyle w:val="Normal"/>
        <w:rPr/>
      </w:pPr>
      <w:r>
        <w:rPr/>
        <w:t>LES LISTES DEVRONT ETRE TRANSMISES PAR MAIL A MOI-M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  <w:r>
        <w:rPr>
          <w:u w:val="single"/>
        </w:rPr>
        <w:t>ORGANIS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A COUPE SERA DEROULERA EN DEUX TEMPS </w:t>
      </w:r>
    </w:p>
    <w:p>
      <w:pPr>
        <w:pStyle w:val="Normal"/>
        <w:rPr/>
      </w:pPr>
      <w:r>
        <w:rPr/>
        <w:t xml:space="preserve">PREMIER TEMPS POULES QUALIFICATIVES TOUTES RONDES </w:t>
      </w:r>
    </w:p>
    <w:p>
      <w:pPr>
        <w:pStyle w:val="Normal"/>
        <w:rPr/>
      </w:pPr>
      <w:r>
        <w:rPr/>
        <w:t xml:space="preserve">SECOND TEMPS ELIMINATION DIRECTE </w:t>
      </w:r>
    </w:p>
    <w:p>
      <w:pPr>
        <w:pStyle w:val="Normal"/>
        <w:rPr/>
      </w:pPr>
      <w:r>
        <w:rPr/>
        <w:t xml:space="preserve">DEMI FINALE </w:t>
      </w:r>
    </w:p>
    <w:p>
      <w:pPr>
        <w:pStyle w:val="Normal"/>
        <w:rPr/>
      </w:pPr>
      <w:r>
        <w:rPr/>
        <w:t>FINALE</w:t>
      </w:r>
    </w:p>
    <w:p>
      <w:pPr>
        <w:pStyle w:val="Normal"/>
        <w:rPr/>
      </w:pPr>
      <w:r>
        <w:rPr/>
        <w:t>PETITE FINALE</w:t>
      </w:r>
    </w:p>
    <w:p>
      <w:pPr>
        <w:pStyle w:val="Normal"/>
        <w:rPr/>
      </w:pPr>
      <w:r>
        <w:rPr/>
        <w:t>L IDEALE SERAIT DE FAIRE LES MATCH DE POULE LE MATIN PAUSE DEJEUNER</w:t>
      </w:r>
    </w:p>
    <w:p>
      <w:pPr>
        <w:pStyle w:val="Normal"/>
        <w:rPr/>
      </w:pPr>
      <w:r>
        <w:rPr/>
        <w:t>PUIS L APRES MIDI MATCH ELIMINATION DIRECT ET REMISES DES RECOMPENSES LE SOIR</w:t>
      </w:r>
    </w:p>
    <w:p>
      <w:pPr>
        <w:pStyle w:val="Normal"/>
        <w:rPr/>
      </w:pPr>
      <w:r>
        <w:rPr/>
        <w:t>LES CLUBS PEUVENT ENGAGER AUTANT D EQUIPE QU ILS VEULENT CEPANDANT DANS UNE MEME POULES NOUS NE POUVONS PAS AVOIR DEUX EQUIPES DU MEME CLUB.</w:t>
      </w:r>
    </w:p>
    <w:p>
      <w:pPr>
        <w:pStyle w:val="Normal"/>
        <w:rPr/>
      </w:pPr>
      <w:r>
        <w:rPr/>
        <w:t>LES COMPO DES POULES S EFFECTURA PAR TIRAGES AU SORT AVEC UN SYSTEME DE CHAPEAU COMME AU FOOT POUR EVITER QUE DEUX EQUIPES DU MEME CLUB SE TROUVE DANS LA MEME POULE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HASES DE POULES LE M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OULES DEVRONT COMPORTER LE MEME NOMBRE D EQUIPE LA COMPOSITION ET LEUR NOMBRE SERONT DETERMINEES PAR LE NOMBRE D EQUIPE PARTICIPANTES </w:t>
      </w:r>
    </w:p>
    <w:p>
      <w:pPr>
        <w:pStyle w:val="Normal"/>
        <w:rPr/>
      </w:pPr>
      <w:r>
        <w:rPr/>
        <w:t xml:space="preserve">LES POINTS SERONT COMPTABILISE DE LA MANIERE SUIVANTE </w:t>
      </w:r>
    </w:p>
    <w:p>
      <w:pPr>
        <w:pStyle w:val="Normal"/>
        <w:rPr/>
      </w:pPr>
      <w:r>
        <w:rPr/>
        <w:t>VICTOIRE 1 PT</w:t>
      </w:r>
    </w:p>
    <w:p>
      <w:pPr>
        <w:pStyle w:val="Normal"/>
        <w:rPr/>
      </w:pPr>
      <w:r>
        <w:rPr/>
        <w:t>NUL            0,5</w:t>
      </w:r>
    </w:p>
    <w:p>
      <w:pPr>
        <w:pStyle w:val="Normal"/>
        <w:rPr/>
      </w:pPr>
      <w:r>
        <w:rPr/>
        <w:t>DEFAITE    0</w:t>
      </w:r>
    </w:p>
    <w:p>
      <w:pPr>
        <w:pStyle w:val="Normal"/>
        <w:rPr/>
      </w:pPr>
      <w:r>
        <w:rPr/>
        <w:t>SI DEUX EQUIPES SONT A EGALITE POUR UNE PLACE QUALIFICATIVE ELLES SE DEPARTAGERONS PAR BLITZ CADENCE 5MIN+2 AVEC DEUX MANCHES GAGNANTES AVEC INVERSION DE COULEUR SI JAMAIS BESOIN D UN TROISIEME BLITZ LA COULEUR SERA TIREE AU SORT .</w:t>
      </w:r>
    </w:p>
    <w:p>
      <w:pPr>
        <w:pStyle w:val="Normal"/>
        <w:rPr/>
      </w:pPr>
      <w:r>
        <w:rPr/>
        <w:t>LES MATCHS DE DEPARTAGE SE DEROULERONT PENDANT LA PAUSE DEJEUNER.</w:t>
      </w:r>
    </w:p>
    <w:p>
      <w:pPr>
        <w:pStyle w:val="Normal"/>
        <w:rPr/>
      </w:pPr>
      <w:r>
        <w:rPr/>
        <w:t xml:space="preserve">POUR MATCH DE POULES </w:t>
      </w:r>
    </w:p>
    <w:p>
      <w:pPr>
        <w:pStyle w:val="Normal"/>
        <w:rPr/>
      </w:pPr>
      <w:r>
        <w:rPr/>
        <w:t>REPARTION DES COULEURS POUR LES MATCHS DE POULES DEUX JOUEURS AURONT LES BLANCS ET DEUX JOUEURS AURONT LES NOIRS A LA PREMIERE RONDE MODE D ATTRIBUTION A DEFINIR ILS DEVRONT INTERVERTIR A CHAQUE RONDE LES COULEURS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S ELIMINATION DIRECTE (QUART DEMI FINALE)</w:t>
      </w:r>
    </w:p>
    <w:p>
      <w:pPr>
        <w:pStyle w:val="Normal"/>
        <w:rPr/>
      </w:pPr>
      <w:r>
        <w:rPr/>
        <w:t xml:space="preserve"> </w:t>
      </w:r>
      <w:r>
        <w:rPr/>
        <w:t>TIRAGE DES COULEURS INTEGRAL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REGLES DE JE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GLE DES TOURNOI RAPIDES DE LA FFE (COUP IRREGULIER +2 MIN)</w:t>
      </w:r>
    </w:p>
    <w:p>
      <w:pPr>
        <w:pStyle w:val="Normal"/>
        <w:rPr/>
      </w:pPr>
      <w:r>
        <w:rPr/>
        <w:t>PARTIE PERDUE SI SUCCESION DE TROIS COUPS IRREGULIER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9:54:00Z</dcterms:created>
  <dc:creator>hayk</dc:creator>
  <dc:description/>
  <cp:keywords/>
  <dc:language>en-US</dc:language>
  <cp:lastModifiedBy>hayk</cp:lastModifiedBy>
  <dcterms:modified xsi:type="dcterms:W3CDTF">2013-09-22T11:27:00Z</dcterms:modified>
  <cp:revision>2</cp:revision>
  <dc:subject/>
  <dc:title>PROJET : COUPE IZIKIAN  INTERCLUB INTERNE AU CLUB DU 93 </dc:title>
</cp:coreProperties>
</file>