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Chers amis,</w:t>
      </w:r>
    </w:p>
    <w:p>
      <w:pPr>
        <w:pStyle w:val="Normal"/>
        <w:ind w:left="2832" w:firstLine="708"/>
        <w:rPr/>
      </w:pPr>
      <w:r>
        <w:rPr/>
      </w:r>
    </w:p>
    <w:p>
      <w:pPr>
        <w:pStyle w:val="Normal"/>
        <w:ind w:firstLine="708"/>
        <w:jc w:val="both"/>
        <w:rPr/>
      </w:pPr>
      <w:r>
        <w:rPr/>
        <w:t>La rentrée échiquéenne 2009 débutera sous de très bons augures, deux clubs de notre département joueront respectivement dans l’élite, Drancy jouera une nouvelle saison dans le Top Senior et Villepinte jouera pour la première fois dans le Top jeunes… Ceci prouve encore une fois la bonne santé de nos Clubs qui se démènent pour former, animer dans les clubs, les collèges, les écoles… Merci aux président(e)s, aux bénévoles, aux parents, aux animateurs et aux entraîneurs… Comme pour nous récompenser, le CNDS va nous octroyer pour la première fois une aide pour la formation de 1 800 € qui servira à la formation des arbitres, des animateurs et des entraîneurs de notre département. Les projets mis en place pourront donc voir le jour dès la rentrée. Le Conseil Général nous a promis la même somme.</w:t>
      </w:r>
    </w:p>
    <w:p>
      <w:pPr>
        <w:pStyle w:val="Normal"/>
        <w:ind w:firstLine="708"/>
        <w:jc w:val="both"/>
        <w:rPr/>
      </w:pPr>
      <w:r>
        <w:rPr/>
        <w:t>Les compétitions jeunes individuelles et par équipe sont en excellente santé : le challenge jeunes du 93 rassemble toujours plus de participants chaque saison et la nouvelle formule de l’Open A permettant aux adultes de participer a remporté un franc succès, nous la renouvellerons la saison prochaine ; le Championnat départemental jeunes rassemble plus de 100 participants chaque saison, permettant la qualification de nombreux jeunes au Championnat de Ligue puis de France, avec plus de 20 séquano-dyonisiens cette saison à Aix les Bains, qui l’eu cru après la disparition des demi ligues, avec cerise sur le gâteau un titre de Championne de France Pupillette pour Elise BELLAÏCHE et de très belles places d’honneur pour Alexandre EK et Anaelle AFRAOUI. Les compétions par équipe jeunes et seniors du département (Seine Saint Denis 1 et Nationale 5 Jeunes) permettent chaque saison à des Clubs de jouer plus haut : Montreuil Tous aux Echecs ! est Champion Départemental Jeunes et jouera en N4 Jeunes la saison prochaine, Villepinte est Champion Départemental Senior et jouera en IDF1 la saison prochaine. Je vous invite à vous inscrire dans ces compétitions départementales avec les bulletins joints la saison prochaine.</w:t>
      </w:r>
    </w:p>
    <w:p>
      <w:pPr>
        <w:pStyle w:val="Normal"/>
        <w:ind w:firstLine="708"/>
        <w:jc w:val="both"/>
        <w:rPr/>
      </w:pPr>
      <w:r>
        <w:rPr/>
        <w:t xml:space="preserve">Le Championnat scolaire départemental rassemble de plus en plus d’enfants et les Champions Académiques sont encore cette saison des écoles de notre département : l’école Marie Laurencin de Villepinte devant l’école Anatole France de Sevran et le collège l’Espérance d’Aulnay-sous-Bois. </w:t>
      </w:r>
    </w:p>
    <w:p>
      <w:pPr>
        <w:pStyle w:val="Normal"/>
        <w:ind w:firstLine="708"/>
        <w:jc w:val="both"/>
        <w:rPr/>
      </w:pPr>
      <w:r>
        <w:rPr/>
        <w:t>Coté compétition senior, nous avons organisé, grâce à l’aide du Conseil Général, et pour la première fois à Noisy-le-Grand un tournoi de Maître, associé à des tournois fermés de catégorie, qui a remporté un franc succès tant sur le plan de la participation que sur le plan sportif puisque 3 normes ont été réalisés !! Nous allons essayer de le renouveler cette saison.</w:t>
      </w:r>
    </w:p>
    <w:p>
      <w:pPr>
        <w:pStyle w:val="Normal"/>
        <w:ind w:firstLine="708"/>
        <w:jc w:val="both"/>
        <w:rPr/>
      </w:pPr>
      <w:r>
        <w:rPr/>
        <w:t>Citons encore les titres de Champion en Critérium Roi pour Livry-Gargan, en Cavalier pour Drancy et en Critérium Dame et en Critériums Petits pions moins de 10 ans et moins de 14 ans pour Villepinte, soit 5 titres sur 9 possibles, un  exploit mérité pour notre département !!</w:t>
      </w:r>
    </w:p>
    <w:p>
      <w:pPr>
        <w:pStyle w:val="Normal"/>
        <w:ind w:firstLine="708"/>
        <w:jc w:val="both"/>
        <w:rPr/>
      </w:pPr>
      <w:r>
        <w:rPr/>
        <w:t xml:space="preserve">Le tournoi départemental des moins de 2200 Elo a augmenté son taux de participation et a vu Noureddine BETTIOUI du club de Tremblay-en France vaincre cette saison. Il devrait avoir lieu comme en 2009 à Tremblay-en-France en mars 2010. </w:t>
      </w:r>
    </w:p>
    <w:p>
      <w:pPr>
        <w:pStyle w:val="Normal"/>
        <w:ind w:firstLine="708"/>
        <w:jc w:val="both"/>
        <w:rPr/>
      </w:pPr>
      <w:r>
        <w:rPr/>
        <w:t>La Seine Saint Denis reste le 2</w:t>
      </w:r>
      <w:r>
        <w:rPr>
          <w:vertAlign w:val="superscript"/>
        </w:rPr>
        <w:t>ème</w:t>
      </w:r>
      <w:r>
        <w:rPr/>
        <w:t xml:space="preserve"> département en IDF en tant qu’organisateur de tournois homologués FFE et FIDE : nous retrouverons en 2009-2010 le traditionnel Open International de Villepinte le 20 septembre 2009 au gymnase Victor Hugo, le tournoi Open rapide de Noisy-le-Grand en novembre 2009 et le Championnat de France de parties Rapides de Livry-Gargan en mai 2010. </w:t>
      </w:r>
    </w:p>
    <w:p>
      <w:pPr>
        <w:pStyle w:val="Normal"/>
        <w:ind w:firstLine="708"/>
        <w:jc w:val="both"/>
        <w:rPr/>
      </w:pPr>
      <w:r>
        <w:rPr/>
        <w:t>Grâce à toutes les actions menées par les Clubs, les animateurs, l’objectif avoué des plus de 1 000 licenciés a été dépassé en 2009 pour la première fois…</w:t>
      </w:r>
    </w:p>
    <w:p>
      <w:pPr>
        <w:pStyle w:val="Normal"/>
        <w:ind w:firstLine="708"/>
        <w:jc w:val="both"/>
        <w:rPr/>
      </w:pPr>
      <w:r>
        <w:rPr/>
        <w:t>Excellente saison 2009-2010 et que les succès espérés se pérennisent !!!</w:t>
      </w:r>
    </w:p>
    <w:p>
      <w:pPr>
        <w:pStyle w:val="Normal"/>
        <w:rPr/>
      </w:pPr>
      <w:r>
        <w:rPr/>
        <w:t xml:space="preserve">Guy BELLAÏCHE </w:t>
      </w:r>
    </w:p>
    <w:p>
      <w:pPr>
        <w:pStyle w:val="Normal"/>
        <w:rPr/>
      </w:pPr>
      <w:r>
        <w:rPr/>
        <w:t>Président du Comité Départemental de Seine Saint Denis</w:t>
      </w:r>
    </w:p>
    <w:p>
      <w:pPr>
        <w:pStyle w:val="Normal"/>
        <w:ind w:left="2832" w:firstLine="708"/>
        <w:rPr>
          <w:sz w:val="16"/>
          <w:szCs w:val="16"/>
        </w:rPr>
      </w:pPr>
      <w:r>
        <w:rPr>
          <w:sz w:val="16"/>
          <w:szCs w:val="16"/>
        </w:rPr>
      </w:r>
    </w:p>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59:00Z</dcterms:created>
  <dc:creator>Nad</dc:creator>
  <dc:description/>
  <cp:keywords/>
  <dc:language>en-US</dc:language>
  <cp:lastModifiedBy>rvi</cp:lastModifiedBy>
  <cp:lastPrinted>2008-06-10T18:14:00Z</cp:lastPrinted>
  <dcterms:modified xsi:type="dcterms:W3CDTF">2009-08-15T06:45:00Z</dcterms:modified>
  <cp:revision>7</cp:revision>
  <dc:subject/>
  <dc:title>Chers amis</dc:title>
</cp:coreProperties>
</file>