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 mot de Pré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ssieurs les Présidents Madames les Président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la saison 2008-2009 je me permet de commencer par une triste nouvelle, car un ami nous</w:t>
      </w:r>
    </w:p>
    <w:p>
      <w:pPr>
        <w:pStyle w:val="Normal"/>
        <w:rPr/>
      </w:pPr>
      <w:r>
        <w:rPr/>
        <w:t>a quitté, Jean Védrunes le secrétaire du CDJE et Président d’EE91 est décédé le 7 mai 2009,</w:t>
      </w:r>
    </w:p>
    <w:p>
      <w:pPr>
        <w:pStyle w:val="Normal"/>
        <w:rPr/>
      </w:pPr>
      <w:r>
        <w:rPr/>
        <w:t>le CDJE a envoyé une gerbe pour son inhumation à Cahors son pays natal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e CDJE en réunion du 26 janvier 2008 a décidé et confirmé au dernier C.D. du 21 juin 2008, de rembourser aux clubs la part ligue des licences B jeunes adultes et aussi les licences A jeunes,</w:t>
      </w:r>
    </w:p>
    <w:p>
      <w:pPr>
        <w:pStyle w:val="Normal"/>
        <w:rPr/>
      </w:pPr>
      <w:r>
        <w:rPr/>
        <w:t xml:space="preserve">Le CDJE continu le remboursements pour le nouvelles licences aussi pour la saison 2008-2009,  </w:t>
      </w:r>
    </w:p>
    <w:p>
      <w:pPr>
        <w:pStyle w:val="Normal"/>
        <w:rPr/>
      </w:pPr>
      <w:r>
        <w:rPr/>
        <w:t xml:space="preserve">le </w:t>
      </w:r>
      <w:r>
        <w:rPr>
          <w:color w:val="0000FF"/>
        </w:rPr>
        <w:t>code FFE E50000</w:t>
      </w:r>
      <w:r>
        <w:rPr/>
        <w:t xml:space="preserve"> et plu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la saison 2008-2009 un nouveau club a était crées à Epinay sur Orge « Au Plaisir de Mat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la saison 2007-2008, la Ligue I d F a souhaité personnalisée la circulaire de la rentrée </w:t>
      </w:r>
    </w:p>
    <w:p>
      <w:pPr>
        <w:pStyle w:val="Normal"/>
        <w:rPr/>
      </w:pPr>
      <w:r>
        <w:rPr/>
        <w:t>par département et a demandé aux Présidents des Départements d’envoyer les informations</w:t>
      </w:r>
    </w:p>
    <w:p>
      <w:pPr>
        <w:pStyle w:val="Normal"/>
        <w:rPr/>
      </w:pPr>
      <w:r>
        <w:rPr/>
        <w:t>concernant les compétions organisées par les Comités Départementaux, et c’est encore le cas</w:t>
      </w:r>
    </w:p>
    <w:p>
      <w:pPr>
        <w:pStyle w:val="Normal"/>
        <w:rPr/>
      </w:pPr>
      <w:r>
        <w:rPr/>
        <w:t xml:space="preserve">pour la saison 2009-2010 avec en plus la publication sur le site de la ligue I d F des échec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2006 il y a eu la création d’Ecole d’Echecs de l’Essonne (EE91). Le début de saison c’était</w:t>
      </w:r>
    </w:p>
    <w:p>
      <w:pPr>
        <w:pStyle w:val="Normal"/>
        <w:rPr/>
      </w:pPr>
      <w:r>
        <w:rPr/>
        <w:t>difficile, ça c’est amélioré en cour de saison avec la satisfaction de tous les participant au cours.</w:t>
      </w:r>
    </w:p>
    <w:p>
      <w:pPr>
        <w:pStyle w:val="Normal"/>
        <w:rPr/>
      </w:pPr>
      <w:r>
        <w:rPr/>
        <w:t>Il y a eu plus de 40 cessions dans les 4 clubs adhérents a l’EEE, 37 en 2008-2009 avec une bonne participations des joueurs essonnien a ces cours.</w:t>
      </w:r>
    </w:p>
    <w:p>
      <w:pPr>
        <w:pStyle w:val="Normal"/>
        <w:rPr/>
      </w:pPr>
      <w:r>
        <w:rPr/>
        <w:t xml:space="preserve">J’espère que vous serez plus nombreux pour la saison 2009-20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la saison 2008-2009 le club d’Evry grand roque est devenu champion de France des club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DJE de l’Essonne peut encore progresser avec quelques bonne volontés des clubs qui le compose et essayer de refléter une bonne image auprès des joueurs Essonni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es actions du CDJE ont bien fonctionnées d’autre demande encore des améliorations.</w:t>
      </w:r>
    </w:p>
    <w:p>
      <w:pPr>
        <w:pStyle w:val="Normal"/>
        <w:rPr/>
      </w:pPr>
      <w:r>
        <w:rPr/>
        <w:t>Le nombre des licenciés en 2008-2009 a marqué une légère augmentation 615 au lieu de 558  en 2007-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onne saison à tou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</w:t>
      </w:r>
      <w:r>
        <w:rPr>
          <w:b/>
          <w:bCs/>
          <w:i/>
          <w:iCs/>
          <w:sz w:val="28"/>
        </w:rPr>
        <w:t>Milomir NIKOLIC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ab/>
        <w:tab/>
        <w:tab/>
        <w:t xml:space="preserve">                    Président du CDJE de l’Essonne</w:t>
      </w:r>
    </w:p>
    <w:sectPr>
      <w:footerReference w:type="default" r:id="rId2"/>
      <w:type w:val="nextPage"/>
      <w:pgSz w:w="11906" w:h="16838"/>
      <w:pgMar w:left="1417" w:right="926" w:gutter="0" w:header="0" w:top="899" w:footer="57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Septembre 2009</w:t>
    </w:r>
    <w:r>
      <w:rPr/>
      <w:tab/>
      <w:tab/>
    </w:r>
    <w:r>
      <w:rPr>
        <w:b/>
        <w:bCs/>
      </w:rPr>
      <w:t>1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b/>
      <w:bCs/>
      <w:i/>
      <w:i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2:46:00Z</dcterms:created>
  <dc:creator>NIKOLIC</dc:creator>
  <dc:description/>
  <dc:language>en-US</dc:language>
  <cp:lastModifiedBy>M. NIKOLIC</cp:lastModifiedBy>
  <dcterms:modified xsi:type="dcterms:W3CDTF">2009-08-18T21:24:00Z</dcterms:modified>
  <cp:revision>10</cp:revision>
  <dc:subject/>
  <dc:title>Le mot de Président</dc:title>
</cp:coreProperties>
</file>