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246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6"/>
          <w:u w:val="single"/>
        </w:rPr>
      </w:pPr>
      <w:r>
        <w:rPr>
          <w:sz w:val="36"/>
          <w:u w:val="single"/>
        </w:rPr>
        <w:t>CHAMPIONNAT DEPARTEMENTAL</w:t>
      </w:r>
    </w:p>
    <w:p>
      <w:pPr>
        <w:pStyle w:val="Heading1"/>
        <w:rPr>
          <w:sz w:val="36"/>
          <w:u w:val="single"/>
        </w:rPr>
      </w:pPr>
      <w:r>
        <w:rPr>
          <w:sz w:val="36"/>
          <w:u w:val="single"/>
        </w:rPr>
        <w:t>DES CLUBS PARISIENS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hampionnat Départemental (ELO &lt; 1601) 2009 - 2010</w:t>
      </w:r>
    </w:p>
    <w:p>
      <w:pPr>
        <w:pStyle w:val="Normal"/>
        <w:jc w:val="center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u w:val="single"/>
        </w:rPr>
        <w:t>Equipes de 4 joueurs</w:t>
      </w:r>
    </w:p>
    <w:p>
      <w:pPr>
        <w:pStyle w:val="Heading2"/>
        <w:rPr>
          <w:rFonts w:ascii="Arial" w:hAnsi="Arial" w:cs="Arial"/>
          <w:sz w:val="36"/>
          <w:u w:val="single"/>
        </w:rPr>
      </w:pPr>
      <w:r>
        <w:rPr>
          <w:rFonts w:cs="Arial"/>
          <w:sz w:val="36"/>
          <w:u w:val="single"/>
        </w:rPr>
      </w:r>
    </w:p>
    <w:p>
      <w:pPr>
        <w:pStyle w:val="Heading2"/>
        <w:rPr/>
      </w:pPr>
      <w:r>
        <w:rPr/>
        <w:t xml:space="preserve">BULLETIN D’INSCRIPTION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s des rondes en poule de classement 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1 : Samedi 14 novembre 200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2 : Samedi 28 novembre 200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3 : Samedi 23 janvier 201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4 : Samedi 06 février 2010</w:t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5 : Samedi 20 mars 201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6 : Samedi 10 avril 201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7 : Samedi 29 mai 2010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oits d’inscription : 15 Euros par équip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s appariements le plus tôt possible après la clôture des inscriptions et les résultats vous seront communiqués par internet par l’intermédiaire nos messageries et du Site Internet du C.D.P.E. : </w:t>
      </w:r>
      <w:r>
        <w:rPr>
          <w:rFonts w:cs="Arial" w:ascii="Arial" w:hAnsi="Arial"/>
          <w:b/>
          <w:bCs/>
          <w:sz w:val="24"/>
          <w:u w:val="single"/>
        </w:rPr>
        <w:t>http://www.parisechecs.f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l est donc impératif que chaque club fournisse au moins une adresse e-mail par club et si possible une par équipe engagé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Bulletin d’inscription au Championnat Départemental (ELO &lt; 1601) à retourner avant le 05  novembre 2009 à M. JOUHAUD Pierre-Alexandre – 12, rue Letellier – 75015 PARIS – Tél : 06 87 13 70 31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CLUB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NOMBRE D‘EQUIPES ENGAGEES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LIEU DES MATCH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él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APITAINES (Noms, adresses et téléphon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Equipe A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lang w:val="en-GB"/>
              </w:rPr>
              <w:t>e-mail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Equipe B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>e-mail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OUHAIT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Ci-joint un chèque de :      x 15 Euros  =          Euros à l’ordre du C.D.P.E. 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ous pourrez trouver le règlement sur le site internet du C.DP.E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24:00Z</dcterms:created>
  <dc:creator>Humbert</dc:creator>
  <dc:description/>
  <dc:language>en-US</dc:language>
  <cp:lastModifiedBy>CDPE</cp:lastModifiedBy>
  <cp:lastPrinted>2002-08-22T12:07:00Z</cp:lastPrinted>
  <dcterms:modified xsi:type="dcterms:W3CDTF">2009-08-17T15:24:00Z</dcterms:modified>
  <cp:revision>2</cp:revision>
  <dc:subject/>
  <dc:title>                  COMITE   DEPARTEMENTAL   PARISIEN   DES   ECHECS</dc:title>
</cp:coreProperties>
</file>