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75246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/>
        <w:t xml:space="preserve"> </w:t>
      </w:r>
    </w:p>
    <w:p>
      <w:pPr>
        <w:pStyle w:val="Heading1"/>
        <w:rPr/>
      </w:pPr>
      <w:r>
        <w:rPr>
          <w:sz w:val="36"/>
          <w:u w:val="single"/>
        </w:rPr>
        <w:t>INTERCLUBS – NATIONAL VI - 7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009 – 2010 par équipes de 6 joueur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Heading2"/>
        <w:rPr/>
      </w:pPr>
      <w:r>
        <w:rPr/>
        <w:t>BULLETIN D’INSCRIPTIO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s des rondes en poule de classement 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1 : Dimanche 04 octobre 200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2 : Dimanche 18 octobre 200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3 : Dimanche 22 novembre 200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4 : Dimanche 13 décembre 2009</w:t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5 : Dimanche 24 janvier 201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6 : Dimanche 14 mars 201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7 : Dimanche 09 mai 201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ch(s) de classement : à détermine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le cas où plus de 16 équipes s’engageraient dans cette compétition, les autres dates des matches de classement seront communiquées ultérieurement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roits d’inscription : 23 Euros par équip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s appariements le plus tôt possible après la clôture des inscriptions et les résultats, vous seront communiqués uniquement par internet par l’intermédiaire nos messageries et du Site Internet du C.D.P.E. : </w:t>
      </w:r>
    </w:p>
    <w:p>
      <w:pPr>
        <w:pStyle w:val="Normal"/>
        <w:jc w:val="center"/>
        <w:rPr>
          <w:rFonts w:ascii="Arial" w:hAnsi="Arial" w:cs="Arial"/>
          <w:sz w:val="24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4"/>
          </w:rPr>
          <w:t>http://www.parisechecs.fr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l est donc impératif que chaque club fournisse au moins une adresse e-mail et, si possible, une par équipe engagé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ulletin d’inscription à retourner avant le 21 septembre 2009 à Franck  BAIRAMIAN – 88, rue Boileau – 75016 PARIS – Tél : 06 36 56 86 66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il : cdpe.bairamian@gmail.com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LUB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bre d‘équipes engagées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IEU DES MATCH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él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CAPITAINES (Noms, adresses et téléphones et e-mail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A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lang w:val="en-GB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lang w:val="en-GB"/>
              </w:rPr>
              <w:t>e-mail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lang w:val="en-GB"/>
              </w:rPr>
              <w:t>e-mail 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OUHAIT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Ci-joint un chèque de :      x 23 Euros  =          Euros à l’ordre du C.D.P.E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arisechecs.f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23:00Z</dcterms:created>
  <dc:creator>Humbert</dc:creator>
  <dc:description/>
  <dc:language>en-US</dc:language>
  <cp:lastModifiedBy>CDPE</cp:lastModifiedBy>
  <cp:lastPrinted>2002-08-22T12:07:00Z</cp:lastPrinted>
  <dcterms:modified xsi:type="dcterms:W3CDTF">2009-08-19T14:23:00Z</dcterms:modified>
  <cp:revision>2</cp:revision>
  <dc:subject/>
  <dc:title>                  COMITE   DEPARTEMENTAL   PARISIEN   DES   ECHECS</dc:title>
</cp:coreProperties>
</file>