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HAMPIONNAT DEPARTEMENTAL DES CLUBS  PARISIEN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hampionnat Départemental 2009 - 201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quipes de 4 joueurs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BULLETIN D’INSCRIPTIO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Samedi 14 novem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Samedi 28 novem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Samedi 23 janvier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4 : Samedi 06 février 2010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Samedi 20 mars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Samedi 10 avril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7 : Samedi 29 mai 2010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its d’inscription : 15 Euros par équi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 vous seront communiqués par internet par l’intermédiaire nos messageries et du Site Internet du C.D.P.E. :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fr</w:t>
        </w:r>
      </w:hyperlink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l est donc impératif que chaque club fournisse au moins une adresse e-mail par club et si possible une par équipe engagé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au Championnat Départemental à retourner avant le 05  novembre 2009 à M. JOUHAUD Pierre-Alexandre – 12, rue Letellier – 75015 PARIS – Tél : 06 87 13 70 3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e-mai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5 Euros  =          Euros à l’ordre du C.D.P.E.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us pourrez trouver le règlement sur le site internet du C.DP.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22:00Z</dcterms:created>
  <dc:creator>Humbert</dc:creator>
  <dc:description/>
  <dc:language>en-US</dc:language>
  <cp:lastModifiedBy>CDPE</cp:lastModifiedBy>
  <cp:lastPrinted>2002-08-22T12:07:00Z</cp:lastPrinted>
  <dcterms:modified xsi:type="dcterms:W3CDTF">2009-08-17T15:22:00Z</dcterms:modified>
  <cp:revision>2</cp:revision>
  <dc:subject/>
  <dc:title>                  COMITE   DEPARTEMENTAL   PARISIEN   DES   ECHECS</dc:title>
</cp:coreProperties>
</file>