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</w:rPr>
      </w:pPr>
      <w:r>
        <w:rPr>
          <w:sz w:val="36"/>
        </w:rPr>
        <w:t>INTERCLUBS NATIONAL V - JEUNES – 75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2009 – 2010  par équipes de </w:t>
      </w:r>
      <w:r>
        <w:rPr>
          <w:sz w:val="40"/>
          <w:szCs w:val="40"/>
          <w:u w:val="single"/>
        </w:rPr>
        <w:t>6</w:t>
      </w:r>
      <w:r>
        <w:rPr>
          <w:sz w:val="36"/>
          <w:szCs w:val="36"/>
        </w:rPr>
        <w:t xml:space="preserve"> joueu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BULLETIN D’INSCRIP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1 : Dimanche 04 octobre 200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2 : Dimanche 18 octobre 200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3 : Dimanche 22 novembre 2009</w:t>
        <w:tab/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4 : Dimanche 13 décembre 200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5 : Dimanche 24 janvier 20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6 : Dimanche 14 mars 20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7 : Dimanche 09 mai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chs de classement : à déterminer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u cas où moins de 7 équipes participeraient à ce championnat :</w:t>
      </w:r>
      <w:r>
        <w:rPr>
          <w:rFonts w:cs="Arial" w:ascii="Arial" w:hAnsi="Arial"/>
          <w:sz w:val="24"/>
        </w:rPr>
        <w:t xml:space="preserve"> la ronde 1 se jouera le 18 octobre 2009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roits d’inscription : 10 Euros par équip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s appariements le plus tôt possible après la clôture des inscriptions et les résultats, vous seront communiqués uniquement par internet par l’intermédiaire nos messageries et du Site Internet du C.D.P.E. :</w:t>
      </w:r>
    </w:p>
    <w:p>
      <w:pPr>
        <w:pStyle w:val="Normal"/>
        <w:jc w:val="center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ttp://www.parisechecs.fr</w:t>
        </w:r>
      </w:hyperlink>
      <w:r>
        <w:rPr>
          <w:rFonts w:cs="Arial" w:ascii="Arial" w:hAnsi="Arial"/>
          <w:b/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l est donc impératif que chaque club fournisse au moins une adresse e-mail et si possible une par équipe engagé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à retourner avant le 23 septembre 2009 à Camille LAMORELLE –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23, bd Flandrin 75116 PARIS –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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06.66.35.45.2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NOMBRE D‘EQUIPES ENGAGE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, téléphones et email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lang w:val="en-GB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10 Euros  =          Euros à l’ordre du C.D.P.E.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i –joint le règlement de la compétition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risechec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22:00Z</dcterms:created>
  <dc:creator>Humbert</dc:creator>
  <dc:description/>
  <dc:language>en-US</dc:language>
  <cp:lastModifiedBy>CDPE</cp:lastModifiedBy>
  <cp:lastPrinted>2004-08-10T22:37:00Z</cp:lastPrinted>
  <dcterms:modified xsi:type="dcterms:W3CDTF">2009-08-19T14:22:00Z</dcterms:modified>
  <cp:revision>2</cp:revision>
  <dc:subject/>
  <dc:title>                  COMITE   DEPARTEMENTAL   PARISIEN   DES   ECHECS</dc:title>
</cp:coreProperties>
</file>