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t>Chers amis,</w:t>
      </w:r>
    </w:p>
    <w:p>
      <w:pPr>
        <w:pStyle w:val="Normal"/>
        <w:ind w:left="2832" w:firstLine="708"/>
        <w:rPr/>
      </w:pPr>
      <w:r>
        <w:rPr/>
      </w:r>
    </w:p>
    <w:p>
      <w:pPr>
        <w:pStyle w:val="Normal"/>
        <w:ind w:firstLine="708"/>
        <w:jc w:val="both"/>
        <w:rPr/>
      </w:pPr>
      <w:r>
        <w:rPr/>
        <w:t xml:space="preserve">Une nouvelle équipe dirigeante a repris le flambeau en Seine Saint Denis et nous nous sommes fixés de pérenniser les projets déjà en place comme le Challenge Jeunes de SSD, les compétions par équipe jeunes et seniors du département (Seine Saint Denis 1 et Nationale 5 Jeunes dont vous trouverez les bulletins d’inscription joints). </w:t>
      </w:r>
    </w:p>
    <w:p>
      <w:pPr>
        <w:pStyle w:val="Normal"/>
        <w:ind w:firstLine="708"/>
        <w:jc w:val="both"/>
        <w:rPr/>
      </w:pPr>
      <w:r>
        <w:rPr/>
        <w:t>Saluons l’arrivée de 4 nouveau Clubs en SSD : Pantin Echecs Club, l’Association Sportive du Collège Romain Rolland, le Club « Tous aux Echecs ! » de Montreuil et le prochain Club de Villemomble…</w:t>
      </w:r>
    </w:p>
    <w:p>
      <w:pPr>
        <w:pStyle w:val="Normal"/>
        <w:ind w:firstLine="708"/>
        <w:jc w:val="both"/>
        <w:rPr/>
      </w:pPr>
      <w:r>
        <w:rPr/>
        <w:t>D’autres projets ont vu le jour cette saison ou vont voir le jour dès la saison prochaine. Ainsi, les compétitions scolaires, sous l’impulsion du nouveau bureau, ont de nouveau été organisés à Villepinte avec un énorme succès tant sur le plan de la participation (plus de 150 participants) que des résultats sportifs puisque l’école Marie Laurencin de Villepinte a été sacrée Championne Académique puis Vice Championne de France des écoles primaires cette saison.</w:t>
      </w:r>
    </w:p>
    <w:p>
      <w:pPr>
        <w:pStyle w:val="Normal"/>
        <w:ind w:firstLine="708"/>
        <w:jc w:val="both"/>
        <w:rPr/>
      </w:pPr>
      <w:r>
        <w:rPr/>
        <w:t>Le Challenge Jeunes du 93 aura 4 dates en 2008-2009 : le 29 novembre 2008 dans le tout nouveau Club de Montreuil « Tous aux Echecs ! », le 31 janvier 2009 à Drancy, le 21 mars à Tremblay-en-France et la finale le 1</w:t>
      </w:r>
      <w:r>
        <w:rPr>
          <w:vertAlign w:val="superscript"/>
        </w:rPr>
        <w:t>er</w:t>
      </w:r>
      <w:r>
        <w:rPr/>
        <w:t xml:space="preserve"> mai à Villepinte ; une nouveauté cette saison : dans l’open A, les accompagnateurs de moins de 2000 Elo pourront se joindre aux jeunes pour jouer.  L’Open B sera toujours réservé aux jeunes joueurs de moins de 16 ans de moins de 1200 Elo lent et rapide.</w:t>
      </w:r>
    </w:p>
    <w:p>
      <w:pPr>
        <w:pStyle w:val="Normal"/>
        <w:ind w:firstLine="708"/>
        <w:jc w:val="both"/>
        <w:rPr/>
      </w:pPr>
      <w:r>
        <w:rPr/>
        <w:t>Côté arbitrage, la Seine Saint Denis est aussi à la pointe puisqu’elle compte dans ses rangs 6 arbitres Jeunes dont 4 ont déjà officié dans des compétions régionales et nationales (Championnat de ½ Ligue Est, Championnat de France Jeunes, Festival Jeunes et Championnat de France des Ecoles primaires).</w:t>
      </w:r>
    </w:p>
    <w:p>
      <w:pPr>
        <w:pStyle w:val="Normal"/>
        <w:ind w:firstLine="708"/>
        <w:jc w:val="both"/>
        <w:rPr/>
      </w:pPr>
      <w:r>
        <w:rPr/>
        <w:t>Côté Sportif, la palme revient au Club de Drancy qui retrouvera en 2008-2009 le Top 16, suivi de près par Noisy-le-Grand en N1 (éliminée de justesse cette saison en ¼ de finale de la Coupe de France) et Livry-Gargan en N2. Côté Jeunes, Villepinte garde la tête avec ses Nationales 2 et 3 Jeunes, son nouveau titre en moins critérium Petit Pion moins de 10 ans et sa 3</w:t>
      </w:r>
      <w:r>
        <w:rPr>
          <w:vertAlign w:val="superscript"/>
        </w:rPr>
        <w:t>ème</w:t>
      </w:r>
      <w:r>
        <w:rPr/>
        <w:t xml:space="preserve"> place en finale de la Coupe Loubatière. Saluons encore les titres de Champions Départementaux par équipe de Villepinte en Senior et en Jeunes et les podiums d’Elise (sélectionnée au Championnat d’Europe et du Monde Jeunes) et de Cynthia au Championnat de France Jeunes.</w:t>
      </w:r>
    </w:p>
    <w:p>
      <w:pPr>
        <w:pStyle w:val="Normal"/>
        <w:ind w:firstLine="708"/>
        <w:jc w:val="both"/>
        <w:rPr/>
      </w:pPr>
      <w:r>
        <w:rPr/>
        <w:t>Le tournoi départemental des moins de 2200 Elo aura lieu comme en 2008 les 7 et 8 mars 2009. Du fait des modifications du règlement du Championnat de France Jeunes, le Championnat de Ligue IDF Jeunes aura lieu du 23 au 25 février 2009 pour les moins de 10 ans et du 26 février au 1</w:t>
      </w:r>
      <w:r>
        <w:rPr>
          <w:vertAlign w:val="superscript"/>
        </w:rPr>
        <w:t>er</w:t>
      </w:r>
      <w:r>
        <w:rPr/>
        <w:t xml:space="preserve"> mars 2009 pour les plus de 10 ans au Gymnase Carpentier à Paris. Il nous faudra fixer au plus vite les dates du Championnat Départemental Jeunes, dates obligatoirement avant fin décembre 2008. Les propositions lors de l’AG s’étaient portées pour l’un des 2 derniers week-ends d’octobre 2008.</w:t>
      </w:r>
    </w:p>
    <w:p>
      <w:pPr>
        <w:pStyle w:val="Normal"/>
        <w:ind w:firstLine="708"/>
        <w:jc w:val="both"/>
        <w:rPr/>
      </w:pPr>
      <w:r>
        <w:rPr/>
        <w:t>La Seine Saint Denis est le 2</w:t>
      </w:r>
      <w:r>
        <w:rPr>
          <w:vertAlign w:val="superscript"/>
        </w:rPr>
        <w:t>ème</w:t>
      </w:r>
      <w:r>
        <w:rPr/>
        <w:t xml:space="preserve"> département en IDF en tant qu’organisateur de tournois homologués FFE et FIDE : nous retrouverons en 2008-2009 le traditionnel Open International de Villepinte le 21 septembre 2008, le tournoi Open rapide de Noisy-le-Grand le 11 novembre 2008 et le Championnat de France de parties Rapides de Livry-Gargan en mai 2009. </w:t>
      </w:r>
    </w:p>
    <w:p>
      <w:pPr>
        <w:pStyle w:val="Normal"/>
        <w:ind w:firstLine="708"/>
        <w:jc w:val="both"/>
        <w:rPr/>
      </w:pPr>
      <w:r>
        <w:rPr/>
        <w:t>Grâce à toutes les actions menées par les Clubs, les animateurs, l’objectif avoué des plus de 1 000 licenciés est tout proche et nous espérons l’atteindre en 2009…</w:t>
      </w:r>
    </w:p>
    <w:p>
      <w:pPr>
        <w:pStyle w:val="Normal"/>
        <w:ind w:firstLine="708"/>
        <w:jc w:val="both"/>
        <w:rPr/>
      </w:pPr>
      <w:r>
        <w:rPr/>
        <w:t>Excellente saison 2008-2009 et Vive les Echecs !!!</w:t>
        <w:tab/>
      </w:r>
    </w:p>
    <w:p>
      <w:pPr>
        <w:pStyle w:val="Normal"/>
        <w:rPr/>
      </w:pPr>
      <w:r>
        <w:rPr/>
        <w:t xml:space="preserve">Guy BELLAÏCHE </w:t>
      </w:r>
    </w:p>
    <w:p>
      <w:pPr>
        <w:pStyle w:val="Normal"/>
        <w:rPr/>
      </w:pPr>
      <w:r>
        <w:rPr/>
        <w:t>Président du Comité Départemental de Seine Saint Den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0:47:00Z</dcterms:created>
  <dc:creator>Nad</dc:creator>
  <dc:description/>
  <cp:keywords/>
  <dc:language>en-US</dc:language>
  <cp:lastModifiedBy>Guy</cp:lastModifiedBy>
  <cp:lastPrinted>2008-06-10T18:14:00Z</cp:lastPrinted>
  <dcterms:modified xsi:type="dcterms:W3CDTF">2008-07-06T10:15:00Z</dcterms:modified>
  <cp:revision>31</cp:revision>
  <dc:subject/>
  <dc:title>Chers amis</dc:title>
</cp:coreProperties>
</file>