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omité</w:t>
      </w:r>
    </w:p>
    <w:p>
      <w:pPr>
        <w:pStyle w:val="Heading"/>
        <w:ind w:hanging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arnais</w:t>
      </w:r>
    </w:p>
    <w:p>
      <w:pPr>
        <w:pStyle w:val="Heading"/>
        <w:ind w:hanging="142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du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e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d’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hecs</w:t>
      </w:r>
    </w:p>
    <w:p>
      <w:pPr>
        <w:pStyle w:val="Heading"/>
        <w:ind w:hanging="142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hanging="142"/>
        <w:jc w:val="left"/>
        <w:rPr>
          <w:rFonts w:ascii="Copperplate Gothic Light" w:hAnsi="Copperplate Gothic Light" w:cs="Copperplate Gothic Light"/>
          <w:b w:val="false"/>
          <w:b w:val="false"/>
          <w:bCs w:val="false"/>
          <w:sz w:val="28"/>
          <w:szCs w:val="28"/>
        </w:rPr>
      </w:pPr>
      <w:r>
        <w:rPr>
          <w:rFonts w:cs="Copperplate Gothic Light" w:ascii="Copperplate Gothic Light" w:hAnsi="Copperplate Gothic Light"/>
          <w:b w:val="false"/>
          <w:bCs w:val="false"/>
          <w:sz w:val="28"/>
          <w:szCs w:val="28"/>
        </w:rPr>
      </w:r>
    </w:p>
    <w:p>
      <w:pPr>
        <w:pStyle w:val="Heading"/>
        <w:ind w:left="5664" w:hanging="0"/>
        <w:jc w:val="left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elun, le 12 septembre 2008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  <w:t>Vous êtes convié à l’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ASSEMBLEE GENERAL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DEPARTEMENTAL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Vendredi 3 Octobre 2008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à 20h30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u club de Savigny-le-Temple,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entre social Françoise Dolto, rue Léon Blum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7176 SAVIGNY le TEMPL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Ordre du Jour 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h30</w:t>
        <w:tab/>
        <w:tab/>
        <w:t>Accueil et émargement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h45</w:t>
        <w:tab/>
        <w:tab/>
        <w:t>Rapport moral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>Rapport financier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2127" w:hanging="1419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h15</w:t>
        <w:tab/>
        <w:t xml:space="preserve">Renouvellement éventuel de membres du comité directeur, préparation de l’assemblée élective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2h00</w:t>
        <w:tab/>
        <w:tab/>
        <w:t>Gestion des compétition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firstLine="708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2h30</w:t>
        <w:tab/>
        <w:tab/>
        <w:t>Questions diverse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firstLine="467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 président</w:t>
      </w:r>
    </w:p>
    <w:p>
      <w:pPr>
        <w:pStyle w:val="Heading"/>
        <w:ind w:firstLine="467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an-Yves SALIOU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pour toute information complémentaire vous pouvez me contacter au 06 64 03 39 31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uvoir 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----------------------------------------------------------------------------------------------------------------------------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 soussigné……………………………………….donne pouvoir à M ………………………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u club de ..................…………………….…pour me représenter à l’assemblée générale départementale et pour prendre part aux différents votes en mon nom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te : …………………</w:t>
        <w:tab/>
        <w:tab/>
        <w:tab/>
        <w:tab/>
        <w:t>Lieu : ……………………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ignature 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wardian Script ITC">
    <w:charset w:val="00"/>
    <w:family w:val="script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ms Rmn" w:hAnsi="Tms Rm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dwardian Script ITC" w:hAnsi="Edwardian Script ITC" w:cs="Edwardian Script ITC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Retraitcorpsdetexte2">
    <w:name w:val="Retrait corps de texte 2"/>
    <w:basedOn w:val="Normal"/>
    <w:qFormat/>
    <w:pPr>
      <w:ind w:left="284" w:firstLine="283"/>
    </w:pPr>
    <w:rPr/>
  </w:style>
  <w:style w:type="paragraph" w:styleId="Retraitcorpsdetexte3">
    <w:name w:val="Retrait corps de texte 3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19:00Z</dcterms:created>
  <dc:creator>CREDIT LYONNAIS</dc:creator>
  <dc:description/>
  <dc:language>en-US</dc:language>
  <cp:lastModifiedBy>SALIOU</cp:lastModifiedBy>
  <cp:lastPrinted>2005-03-10T22:17:00Z</cp:lastPrinted>
  <dcterms:modified xsi:type="dcterms:W3CDTF">2008-09-12T11:38:00Z</dcterms:modified>
  <cp:revision>6</cp:revision>
  <dc:subject>CAVALIER FOU</dc:subject>
  <dc:title>STATUTS</dc:title>
</cp:coreProperties>
</file>