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CHAMPIONNAT DEPARTEMENTAL DES CLUBS  PARISIENS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hampionnat Départemental 2008 - 2009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quipes de 4 joueurs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BULLETIN D’INSCRIPTIO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en poule de classement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1 : Samedi 16 novembre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2 : Samedi 29 novembre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3 : Samedi 24 janvier 200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4 : Samedi 07 février 2009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5 : Samedi 21 mars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6 : Samedi 2 mai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7 : Samedi 23 mai 2009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roits d’inscription : 15 Euros par équip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appariements le plus tôt possible après la clôture des inscriptions et les résultats vous seront communiqués par internet par l’intermédiaire nos messageries et du Site Internet du C.D.P.E. :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ttp://www.parisechecs.org</w:t>
        </w:r>
      </w:hyperlink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l est donc impératif que chaque club fournisse au moins une adresse e-mail par club et si possible une par équipe engagée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au Championnat Départemental à retourner avant le 05  novembre 2008 à M. JOUHAUD Pierre-Alexandre – 12, rue Letellier – 75015 PARIS – Tél : 06 87 13 70 3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NOMBRE D‘EQUIPES ENGAGE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 et téléphon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e-mai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15 Euros  =          Euros à l’ordre du C.D.P.E.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ous pourrez trouver le règlement sur le site internet du C.DP.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risechec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56:00Z</dcterms:created>
  <dc:creator>Humbert</dc:creator>
  <dc:description/>
  <cp:keywords/>
  <dc:language>en-US</dc:language>
  <cp:lastModifiedBy>HUMBERT</cp:lastModifiedBy>
  <cp:lastPrinted>2002-08-22T12:07:00Z</cp:lastPrinted>
  <dcterms:modified xsi:type="dcterms:W3CDTF">2008-07-30T22:12:00Z</dcterms:modified>
  <cp:revision>3</cp:revision>
  <dc:subject/>
  <dc:title>                  COMITE   DEPARTEMENTAL   PARISIEN   DES   ECHECS</dc:title>
</cp:coreProperties>
</file>