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1"/>
        <w:rPr/>
      </w:pPr>
      <w:r>
        <w:rPr>
          <w:sz w:val="36"/>
          <w:u w:val="single"/>
        </w:rPr>
        <w:t>INTERCLUBS – NATIONAL VI - 7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008 – 2009 par équipes de 6 joueur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>BULLETIN D’INSCRIP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en poule de classement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Dimanche 19 octobre 200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2 : Dimanche 23 novembre 2008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3 : Dimanche 14 décembre 200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4 : Dimanche 18 janvier 2009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5 : Dimanche 8 février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Dimanche 15 mars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7 : Dimanche 5 avril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(s) de classement : Dimanche 3 mai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le cas où plus de 16 équipes s’engageraient dans cette compétition, les autres dates des matches de classement seront communiquées ultérieurement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23 Euros par équi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appariements le plus tôt possible après la clôture des inscriptions et les résultats, vous seront communiqués uniquement par internet par l’intermédiaire nos messageries et du Site Internet du C.D.P.E. : </w:t>
      </w:r>
    </w:p>
    <w:p>
      <w:pPr>
        <w:pStyle w:val="Normal"/>
        <w:jc w:val="center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org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et, si possible,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à retourner avant le 7 Octobre 2008 à M.HUMBERT Patrick – 29, rue Lucie – 94600 CHOISY LE ROI – Tél : 01 48 90 89 68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Nombre d‘equipes engagé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 et téléphones et e-mail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23 Euros  =          Euros à l’ordre du C.D.P.E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02:00Z</dcterms:created>
  <dc:creator>Humbert</dc:creator>
  <dc:description/>
  <cp:keywords/>
  <dc:language>en-US</dc:language>
  <cp:lastModifiedBy>HUMBERT</cp:lastModifiedBy>
  <cp:lastPrinted>2002-08-22T12:07:00Z</cp:lastPrinted>
  <dcterms:modified xsi:type="dcterms:W3CDTF">2008-07-31T22:11:00Z</dcterms:modified>
  <cp:revision>5</cp:revision>
  <dc:subject/>
  <dc:title>                  COMITE   DEPARTEMENTAL   PARISIEN   DES   ECHECS</dc:title>
</cp:coreProperties>
</file>