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drawing>
          <wp:inline distT="0" distB="0" distL="0" distR="0">
            <wp:extent cx="575246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752465" cy="1162685"/>
                    </a:xfrm>
                    <a:prstGeom prst="rect">
                      <a:avLst/>
                    </a:prstGeom>
                  </pic:spPr>
                </pic:pic>
              </a:graphicData>
            </a:graphic>
          </wp:inline>
        </w:drawing>
      </w:r>
    </w:p>
    <w:p>
      <w:pPr>
        <w:pStyle w:val="Heading1"/>
        <w:rPr>
          <w:rFonts w:ascii="Arial" w:hAnsi="Arial" w:cs="Arial"/>
          <w:sz w:val="36"/>
        </w:rPr>
      </w:pPr>
      <w:r>
        <w:rPr>
          <w:rFonts w:cs="Arial"/>
          <w:sz w:val="36"/>
        </w:rPr>
      </w:r>
    </w:p>
    <w:p>
      <w:pPr>
        <w:pStyle w:val="Heading1"/>
        <w:rPr>
          <w:sz w:val="36"/>
        </w:rPr>
      </w:pPr>
      <w:r>
        <w:rPr>
          <w:sz w:val="36"/>
        </w:rPr>
      </w:r>
    </w:p>
    <w:p>
      <w:pPr>
        <w:pStyle w:val="Heading2"/>
        <w:rPr/>
      </w:pPr>
      <w:r>
        <w:rPr/>
        <w:t>LE MOT DU PRESIDENT 2008</w:t>
      </w:r>
    </w:p>
    <w:p>
      <w:pPr>
        <w:pStyle w:val="Normal"/>
        <w:jc w:val="center"/>
        <w:rPr>
          <w:b/>
          <w:b/>
          <w:bCs/>
        </w:rPr>
      </w:pPr>
      <w:r>
        <w:rPr>
          <w:b/>
          <w:bCs/>
        </w:rPr>
        <w:t>Circulaire de rentrée de ligue d’Ile-de-France 2008</w:t>
      </w:r>
    </w:p>
    <w:p>
      <w:pPr>
        <w:pStyle w:val="Normal"/>
        <w:rPr>
          <w:b/>
          <w:b/>
          <w:bCs/>
        </w:rPr>
      </w:pPr>
      <w:r>
        <w:rPr>
          <w:b/>
          <w:bCs/>
        </w:rPr>
      </w:r>
    </w:p>
    <w:p>
      <w:pPr>
        <w:pStyle w:val="Normal"/>
        <w:rPr/>
      </w:pPr>
      <w:r>
        <w:rPr/>
      </w:r>
    </w:p>
    <w:p>
      <w:pPr>
        <w:pStyle w:val="Normal"/>
        <w:jc w:val="both"/>
        <w:rPr/>
      </w:pPr>
      <w:r>
        <w:rPr>
          <w:rFonts w:cs="Arial" w:ascii="Arial" w:hAnsi="Arial"/>
          <w:b/>
          <w:bCs/>
        </w:rPr>
        <w:t>Le comité directeur de la Ligue d’Ile-de-France des Echecs, a décidé de reconduire son initiative de la saison dernière consistant à incorporer les informations techniques de la rentrée des départements dans la circulaire de rentrée de la ligue. – Sage décisi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Pour Paris, il est difficile d’établir un calendrier définitif des compétitions individuelles début septembre, dans la mesure où les réponses à nos demandes de prêts de salles nous arrivent fin septembre – début octobre pour les plus rapides. Mais, il est déjà bien de pouvoir   en esquisser l’ébauche et vous la transmettre. Vous trouverez aussi les règlements et bulletins d’inscriptions des compétitions par équip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activité échiquéenne à Paris, celle proposée par le C.D.P.E. qui est déjà un assez vaste programme, ajoutée à celle des clubs parisiens, permettra je l’espère à vos clubs et aux  joueurs de trouver la possibilité de répondre à tous leurs souhaits de jouer ou de faire joue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Je vous rappelle que le Comité Directeur du C.D.P.E. a décidé de rembourser la part ligue des licences B (1,50 euro pour les jeunes et 3 euros pour les adultes) des joueurs nouvellement licenciés (c'est-à-dire ayant un numéro de licence commençant par un D suivi d’un nombre supérieur à 50 000). Votre demande remboursement devra avoir été effectuée au plus tard le 31 août 2008.</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Je tiens aussi à vous signaler que l’assemblée générale du C.D.P.E. qui aura lieu au 1</w:t>
      </w:r>
      <w:r>
        <w:rPr>
          <w:rFonts w:cs="Arial" w:ascii="Arial" w:hAnsi="Arial"/>
          <w:b/>
          <w:bCs/>
          <w:vertAlign w:val="superscript"/>
        </w:rPr>
        <w:t>er</w:t>
      </w:r>
      <w:r>
        <w:rPr>
          <w:rFonts w:cs="Arial" w:ascii="Arial" w:hAnsi="Arial"/>
          <w:b/>
          <w:bCs/>
        </w:rPr>
        <w:t xml:space="preserve"> trimestre 2009 sera une assemblée générale élective durant laquelle le Comité Directeur du C.D.P.E. devra être entièrement renouvelé.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Le Comité Directeur du C.D.P.E. se joint à moi pour vous souhaiter une bonne saison 2008-2009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8:15:00Z</dcterms:created>
  <dc:creator>Humbert</dc:creator>
  <dc:description/>
  <cp:keywords/>
  <dc:language>en-US</dc:language>
  <cp:lastModifiedBy>HUMBERT</cp:lastModifiedBy>
  <cp:lastPrinted>2004-08-10T22:37:00Z</cp:lastPrinted>
  <dcterms:modified xsi:type="dcterms:W3CDTF">2008-08-10T16:08:00Z</dcterms:modified>
  <cp:revision>4</cp:revision>
  <dc:subject/>
  <dc:title>                  COMITE   DEPARTEMENTAL   PARISIEN   DES   ECHECS</dc:title>
</cp:coreProperties>
</file>