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5752465" cy="1162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6"/>
        </w:rPr>
      </w:pPr>
      <w:r>
        <w:rPr>
          <w:sz w:val="36"/>
        </w:rPr>
        <w:t>Coupe Jean Claude LOUBATIERE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2008 – 2009  phase départementale - 7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rPr/>
      </w:pPr>
      <w:r>
        <w:rPr/>
        <w:t>BULLETIN D’INSCRIPTION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phase départementale (75) de la coupe Jean Claude LOUBATIERE se jou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Dimanche 30 novembre 200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phase ligue de la coupe Jean Claude LOUBATIERE est prévue</w:t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Dimanche 22 mars 2009</w:t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Pouvez-vous accueillir 4 équipes de 4 joueurs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Pouvez-vous accueillir 8 équipes de 4 joueurs ?</w:t>
      </w:r>
    </w:p>
    <w:p>
      <w:pPr>
        <w:pStyle w:val="Normal"/>
        <w:jc w:val="both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roits d’inscription : 19 Euros par équip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ntant du chèque de caution : 45 Euro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Bulletin d’inscription à retourner avant le 13 novembre 2008 à M.HUMBERT Patrick – 29, rue Lucie – 94600 CHOISY LE ROI – Tél : 01 48 90 89 68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LUB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</w:rPr>
              <w:t>NOMBRE D‘EQUIPES ENGAGEES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LIEU DES MATCHS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</w:rPr>
              <w:t>Tél 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CAPITAINES (Noms, adresses, téléphones et e-amail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Equipe A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lang w:val="en-GB"/>
              </w:rPr>
              <w:t xml:space="preserve">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u w:val="single"/>
                <w:lang w:val="en-GB"/>
              </w:rPr>
              <w:t>e-mail 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Equipe B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u w:val="single"/>
                <w:lang w:val="en-GB"/>
              </w:rPr>
              <w:t>e-mail 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 xml:space="preserve">19 € </w:t>
      </w:r>
      <w:r>
        <w:rPr>
          <w:rFonts w:cs="Arial" w:ascii="Arial" w:hAnsi="Arial"/>
          <w:bCs/>
        </w:rPr>
        <w:t>et un chèque de caution de</w:t>
      </w:r>
      <w:r>
        <w:rPr>
          <w:rFonts w:cs="Arial" w:ascii="Arial" w:hAnsi="Arial"/>
          <w:b/>
        </w:rPr>
        <w:t xml:space="preserve"> 45 €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 xml:space="preserve">                                           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DATE:</w:t>
        <w:tab/>
        <w:tab/>
        <w:tab/>
        <w:t xml:space="preserve">             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21:50:00Z</dcterms:created>
  <dc:creator>Humbert</dc:creator>
  <dc:description/>
  <cp:keywords/>
  <dc:language>en-US</dc:language>
  <cp:lastModifiedBy>HUMBERT</cp:lastModifiedBy>
  <cp:lastPrinted>2004-08-10T22:37:00Z</cp:lastPrinted>
  <dcterms:modified xsi:type="dcterms:W3CDTF">2008-07-30T21:54:00Z</dcterms:modified>
  <cp:revision>3</cp:revision>
  <dc:subject/>
  <dc:title>                  COMITE   DEPARTEMENTAL   PARISIEN   DES   ECHECS</dc:title>
</cp:coreProperties>
</file>