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5752465" cy="1162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6"/>
        </w:rPr>
      </w:pPr>
      <w:r>
        <w:rPr>
          <w:sz w:val="36"/>
        </w:rPr>
        <w:t>INTERCLUBS NATIONAL V - JEUNES – 75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2008 – 2009  par équipes de </w:t>
      </w:r>
      <w:r>
        <w:rPr>
          <w:sz w:val="40"/>
          <w:szCs w:val="40"/>
          <w:u w:val="single"/>
        </w:rPr>
        <w:t>6</w:t>
      </w:r>
      <w:r>
        <w:rPr>
          <w:sz w:val="36"/>
          <w:szCs w:val="36"/>
        </w:rPr>
        <w:t xml:space="preserve"> joueur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rPr/>
      </w:pPr>
      <w:r>
        <w:rPr/>
        <w:t>BULLETIN D’INSCRIPTION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s des rondes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nde 1 : Dimanche 12 octobre 2008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nde 2 : Dimanche 9 novembre 2008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Ronde 3 : Dimanche 7 décembre 2008</w:t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nde 4 : Dimanche 11 janvier 2009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Ronde 5 : Dimanche 8 mars 2009</w:t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nde 6 : Dimanche 29 mars 200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onde 7 : Dimanche 17 mai 2009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chs de classement : Dimanches 31 mai 2009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Au cas où moins de 7 équipes participeraient à ce championnat :</w:t>
      </w:r>
      <w:r>
        <w:rPr>
          <w:rFonts w:cs="Arial" w:ascii="Arial" w:hAnsi="Arial"/>
          <w:sz w:val="24"/>
        </w:rPr>
        <w:t xml:space="preserve"> la ronde 1 se jouera le 9 novembre 2008.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roits d’inscription : 10 Euros par équipes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Les appariements le plus tôt possible après la clôture des inscriptions et les résultats, vous seront communiqués uniquement par internet par l’intermédiaire nos messageries et du Site Internet du C.D.P.E. :</w:t>
      </w:r>
    </w:p>
    <w:p>
      <w:pPr>
        <w:pStyle w:val="Normal"/>
        <w:jc w:val="center"/>
        <w:rPr>
          <w:rFonts w:ascii="Arial" w:hAnsi="Arial" w:cs="Arial"/>
          <w:sz w:val="24"/>
        </w:rPr>
      </w:pPr>
      <w:hyperlink r:id="rId3">
        <w:r>
          <w:rPr>
            <w:rStyle w:val="InternetLink"/>
            <w:rFonts w:cs="Arial" w:ascii="Arial" w:hAnsi="Arial"/>
            <w:b/>
            <w:bCs/>
            <w:sz w:val="24"/>
          </w:rPr>
          <w:t>http://www.parisechecs.org</w:t>
        </w:r>
      </w:hyperlink>
      <w:r>
        <w:rPr>
          <w:rFonts w:cs="Arial" w:ascii="Arial" w:hAnsi="Arial"/>
          <w:b/>
          <w:bCs/>
          <w:sz w:val="24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Il est donc impératif que chaque club fournisse au moins une adresse e-mail et si possible une par équipe engagé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Bulletin d’inscription à retourner avant le 1</w:t>
            </w:r>
            <w:r>
              <w:rPr>
                <w:rFonts w:cs="Arial" w:ascii="Arial" w:hAnsi="Arial"/>
                <w:b/>
                <w:bCs/>
                <w:sz w:val="24"/>
                <w:vertAlign w:val="superscript"/>
              </w:rPr>
              <w:t>er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 octobre 2008 à M.HUMBERT Patrick – 29, rue Lucie – 94600 CHOISY LE ROI – Tél : 01 48 90 89 68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LUB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</w:rPr>
              <w:t>NOMBRE D‘EQUIPES ENGAGEES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LIEU DES MATCHS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</w:rPr>
              <w:t>Tél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CAPITAINES (Noms, adresses, téléphones et e-amail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Equipe A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lang w:val="en-GB"/>
              </w:rPr>
              <w:t xml:space="preserve">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u w:val="single"/>
                <w:lang w:val="en-GB"/>
              </w:rPr>
              <w:t>e-mail 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Equipe B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u w:val="single"/>
                <w:lang w:val="en-GB"/>
              </w:rPr>
              <w:t>e-mail 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OUHAITS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Ci-joint un chèque de :      x 10 Euros  =          Euros à l’ordre du C.D.P.E.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i –joint le règlement de la compétition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parisechecs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21:24:00Z</dcterms:created>
  <dc:creator>Humbert</dc:creator>
  <dc:description/>
  <cp:keywords/>
  <dc:language>en-US</dc:language>
  <cp:lastModifiedBy>HUMBERT</cp:lastModifiedBy>
  <cp:lastPrinted>2004-08-10T22:37:00Z</cp:lastPrinted>
  <dcterms:modified xsi:type="dcterms:W3CDTF">2008-07-30T21:24:00Z</dcterms:modified>
  <cp:revision>2</cp:revision>
  <dc:subject/>
  <dc:title>                  COMITE   DEPARTEMENTAL   PARISIEN   DES   ECHECS</dc:title>
</cp:coreProperties>
</file>