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L’ILE DE FRANCE DES ECHE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Montants des affiliations pour la saison 2007/200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3123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rif licence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A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é en 87 et avant</w:t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Junior et Cade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88 et 91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Benjamin et Minim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é entre 92 et 95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P.Poussin, Poussin et Pupill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é en 96 et après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10,5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B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B Jeun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€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égler auprès de la Fédération Française des Eche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851" w:gutter="57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29 juillet 2026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ab/>
      <w:tab/>
      <w:tab/>
      <w:tab/>
      <w:tab/>
      <w:tab/>
      <w:t xml:space="preserve">         5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7:00Z</dcterms:created>
  <dc:creator>Microsoft Corporation</dc:creator>
  <dc:description/>
  <dc:language>en-US</dc:language>
  <cp:lastModifiedBy>Ligue</cp:lastModifiedBy>
  <cp:lastPrinted>2007-09-21T00:58:00Z</cp:lastPrinted>
  <dcterms:modified xsi:type="dcterms:W3CDTF">2007-09-20T22:58:00Z</dcterms:modified>
  <cp:revision>5</cp:revision>
  <dc:subject/>
  <dc:title>								LIGUE DE L’ILE DE FRANCE DES ECHECS</dc:title>
</cp:coreProperties>
</file>