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aris, le 13 août 20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Composition du Comité Directeur de la Ligue de l’Ile-de-France des Échecs, après l’assemblée générale élective du 16 juin 2007 et la démission d’un membre élu courant juillet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7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84"/>
        <w:gridCol w:w="2700"/>
        <w:gridCol w:w="2400"/>
        <w:gridCol w:w="2131"/>
        <w:gridCol w:w="2400"/>
      </w:tblGrid>
      <w:tr>
        <w:trPr>
          <w:trHeight w:val="299" w:hRule="atLeast"/>
        </w:trPr>
        <w:tc>
          <w:tcPr>
            <w:tcW w:w="1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reau Directeu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sident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é CLAUZ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2 allée du vieux pont de Sèvres 92100 Boulog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/06/1947 à Souillac (46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ce-Président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ivier LASK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rue Crespin du Gast 75011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/11/1967 à St-Ouen (93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inateur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ésori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ilippe BERTH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1 rue Pierre Brossolette 93360 Neuilly Plaisa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0/08/1962 à Milly-la-Forêt (9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re Immobilier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étaire Généra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é RASN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 rue de la Glacière 75013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1/10/1950 à Paris (1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raité</w:t>
            </w:r>
          </w:p>
        </w:tc>
      </w:tr>
      <w:tr>
        <w:trPr>
          <w:trHeight w:val="1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omir NIKOL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 Av du Général LECLERC 78470 St Rémy lès Chevreu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9/1953 en Serbi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deur P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ois VOITUR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hemin des Closeaux 92410 Ville d’Avr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7/1961 à Bruxelles (Belgique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Bel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ist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DROUIL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résidence l’arcadie 91250 Saintr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6/1939 Chatenay Malabry (9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, Pierre BOGG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rue Cart 94160 Saint Mand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2/1939 St Mau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RUB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ue Sibour 75010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6/1963 à Nancy (54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eur Échecs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-Luc RO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rue des Tamaris 78180 Montigny-le-Bretonneu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5/19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énieur Consei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GAT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rue de Bretagne 53000 Lav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3/1946 à Neuilly sur Se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e des féminin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ne COUDR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rue Tollain 75020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73 à Pavillons-sous-Boi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enne chimist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y BELLA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llée Nungesser et Coli 93420 Villepin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1964 à Sarcel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 des Hôpitau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e Président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CLAUZEL And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35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7</w:t>
    </w:r>
  </w:p>
  <w:p>
    <w:pPr>
      <w:pStyle w:val="Footer"/>
      <w:jc w:val="right"/>
      <w:rPr/>
    </w:pPr>
    <w:r>
      <w:rPr/>
      <w:t>1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44"/>
      </w:rPr>
      <w:t>LIGUE DE L’ILE DE FRANCE DES ÉCHECS</w:t>
    </w:r>
  </w:p>
  <w:p>
    <w:pPr>
      <w:pStyle w:val="Normal"/>
      <w:tabs>
        <w:tab w:val="clear" w:pos="708"/>
        <w:tab w:val="left" w:pos="1440" w:leader="none"/>
      </w:tabs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0240</wp:posOffset>
          </wp:positionH>
          <wp:positionV relativeFrom="paragraph">
            <wp:posOffset>14605</wp:posOffset>
          </wp:positionV>
          <wp:extent cx="1388110" cy="1071245"/>
          <wp:effectExtent l="0" t="0" r="0" b="0"/>
          <wp:wrapTight wrapText="bothSides">
            <wp:wrapPolygon edited="0">
              <wp:start x="63" y="0"/>
              <wp:lineTo x="63" y="21365"/>
              <wp:lineTo x="-48533" y="21365"/>
              <wp:lineTo x="-48533" y="0"/>
              <wp:lineTo x="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545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14605</wp:posOffset>
          </wp:positionV>
          <wp:extent cx="1388110" cy="1071245"/>
          <wp:effectExtent l="0" t="0" r="0" b="0"/>
          <wp:wrapTight wrapText="bothSides">
            <wp:wrapPolygon edited="0">
              <wp:start x="70260" y="0"/>
              <wp:lineTo x="70260" y="21365"/>
              <wp:lineTo x="21600" y="21365"/>
              <wp:lineTo x="21600" y="0"/>
              <wp:lineTo x="7026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6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128905</wp:posOffset>
              </wp:positionV>
              <wp:extent cx="4457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</w:rPr>
                            <w:t>Association déclarée conformément à la loi du 1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  <w:vertAlign w:val="superscript"/>
                            </w:rPr>
                            <w:t>er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</w:rPr>
                            <w:t xml:space="preserve"> juillet 1901 (n° 40767 p)</w:t>
                          </w:r>
                        </w:p>
                        <w:p>
                          <w:pPr>
                            <w:pStyle w:val="Heading2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t>AFFILIÉE A LA FÉDÉRATION FRANÇAISE DES ÉCHEC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8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80"/>
                              <w:sz w:val="22"/>
                            </w:rPr>
                            <w:t>29, rue des Pyrénées, 75020 PARI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</w:rPr>
                            <w:t>Secrétariat : tél. 01 40 24 02 06 - fax  01 40 24 08 1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pacing w:val="30"/>
                                <w:sz w:val="20"/>
                              </w:rPr>
                              <w:t>ligue@idf-echecs.com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</w:rPr>
                            <w:t xml:space="preserve">  Site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pacing w:val="30"/>
                                <w:sz w:val="20"/>
                              </w:rPr>
                              <w:t>www.idf-echecs.com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72pt;mso-wrap-distance-left:9.05pt;mso-wrap-distance-right:9.05pt;mso-wrap-distance-top:0pt;mso-wrap-distance-bottom:0pt;margin-top:10.15pt;mso-position-vertical-relative:text;margin-left: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6"/>
                        <w:sz w:val="18"/>
                      </w:rPr>
                      <w:t>Association déclarée conformément à la loi du 1</w:t>
                    </w:r>
                    <w:r>
                      <w:rPr>
                        <w:rFonts w:cs="Arial" w:ascii="Arial" w:hAnsi="Arial"/>
                        <w:spacing w:val="6"/>
                        <w:sz w:val="18"/>
                        <w:vertAlign w:val="superscript"/>
                      </w:rPr>
                      <w:t>er</w:t>
                    </w:r>
                    <w:r>
                      <w:rPr>
                        <w:rFonts w:cs="Arial" w:ascii="Arial" w:hAnsi="Arial"/>
                        <w:spacing w:val="6"/>
                        <w:sz w:val="18"/>
                      </w:rPr>
                      <w:t xml:space="preserve"> juillet 1901 (n° 40767 p)</w:t>
                    </w:r>
                  </w:p>
                  <w:p>
                    <w:pPr>
                      <w:pStyle w:val="Heading2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t>AFFILIÉE A LA FÉDÉRATION FRANÇAISE DES ÉCHEC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80"/>
                        <w:sz w:val="22"/>
                      </w:rPr>
                    </w:pPr>
                    <w:r>
                      <w:rPr>
                        <w:rFonts w:cs="Arial" w:ascii="Arial" w:hAnsi="Arial"/>
                        <w:spacing w:val="80"/>
                        <w:sz w:val="22"/>
                      </w:rPr>
                      <w:t>29, rue des Pyrénées, 75020 PARI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20"/>
                      </w:rPr>
                      <w:t>Secrétariat : tél. 01 40 24 02 06 - fax  01 40 24 08 1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pacing w:val="30"/>
                          <w:sz w:val="20"/>
                        </w:rPr>
                        <w:t>ligue@idf-echecs.com</w:t>
                      </w:r>
                    </w:hyperlink>
                    <w:r>
                      <w:rPr>
                        <w:rFonts w:cs="Arial" w:ascii="Arial" w:hAnsi="Arial"/>
                        <w:spacing w:val="30"/>
                        <w:sz w:val="20"/>
                      </w:rPr>
                      <w:t xml:space="preserve">  Site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pacing w:val="30"/>
                          <w:sz w:val="20"/>
                        </w:rPr>
                        <w:t>www.idf-echecs.com</w:t>
                      </w:r>
                    </w:hyperlink>
                    <w:r>
                      <w:rPr>
                        <w:rFonts w:cs="Arial" w:ascii="Arial" w:hAnsi="Arial"/>
                        <w:spacing w:val="30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pacing w:val="80"/>
        <w:sz w:val="20"/>
      </w:rPr>
    </w:pPr>
    <w:r>
      <w:rPr>
        <w:rFonts w:eastAsia="Arial" w:cs="Arial" w:ascii="Arial" w:hAnsi="Arial"/>
        <w:spacing w:val="80"/>
        <w:sz w:val="20"/>
      </w:rPr>
      <w:t xml:space="preserve">       </w:t>
    </w:r>
  </w:p>
  <w:p>
    <w:pPr>
      <w:pStyle w:val="Normal"/>
      <w:rPr>
        <w:rFonts w:ascii="Arial" w:hAnsi="Arial" w:eastAsia="Arial" w:cs="Arial"/>
        <w:spacing w:val="30"/>
        <w:sz w:val="20"/>
      </w:rPr>
    </w:pPr>
    <w:r>
      <w:rPr>
        <w:rFonts w:eastAsia="Arial" w:cs="Arial" w:ascii="Arial" w:hAnsi="Arial"/>
        <w:spacing w:val="30"/>
        <w:sz w:val="20"/>
      </w:rPr>
      <w:t xml:space="preserve">                 </w:t>
    </w:r>
  </w:p>
  <w:p>
    <w:pPr>
      <w:pStyle w:val="Normal"/>
      <w:rPr>
        <w:rFonts w:ascii="Arial" w:hAnsi="Arial" w:cs="Arial"/>
        <w:spacing w:val="30"/>
        <w:sz w:val="20"/>
      </w:rPr>
    </w:pPr>
    <w:r>
      <w:rPr>
        <w:rFonts w:cs="Arial" w:ascii="Arial" w:hAnsi="Arial"/>
        <w:spacing w:val="30"/>
        <w:sz w:val="20"/>
      </w:rPr>
    </w:r>
  </w:p>
  <w:p>
    <w:pPr>
      <w:pStyle w:val="Normal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  <w:p>
    <w:pPr>
      <w:pStyle w:val="Normal"/>
      <w:jc w:val="both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60" w:after="0"/>
      <w:ind w:left="300" w:hanging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ligue@idf-echecs.com" TargetMode="External"/><Relationship Id="rId4" Type="http://schemas.openxmlformats.org/officeDocument/2006/relationships/hyperlink" Target="http://www.idf-echecs.com/" TargetMode="External"/><Relationship Id="rId5" Type="http://schemas.openxmlformats.org/officeDocument/2006/relationships/hyperlink" Target="mailto:ligue@idf-echecs.com" TargetMode="External"/><Relationship Id="rId6" Type="http://schemas.openxmlformats.org/officeDocument/2006/relationships/hyperlink" Target="http://www.idf-echec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15:00Z</dcterms:created>
  <dc:creator>ligue idf des echecs</dc:creator>
  <dc:description/>
  <dc:language>en-US</dc:language>
  <cp:lastModifiedBy>Ligue</cp:lastModifiedBy>
  <cp:lastPrinted>2007-09-04T16:04:00Z</cp:lastPrinted>
  <dcterms:modified xsi:type="dcterms:W3CDTF">2007-09-20T16:38:00Z</dcterms:modified>
  <cp:revision>8</cp:revision>
  <dc:subject/>
  <dc:title>Isabelle BONVALOT</dc:title>
</cp:coreProperties>
</file>