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AS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octobre 2005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A l’attention de Nadir BOUNZ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criteriums@netcourrie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150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Patrick HUMBERT– 29, rue Lucie – 94600 CHOISY LE ROI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l : 01 48 90 89 68   e-mail : p.humbert@noos.fr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teriums@netcourri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14:00Z</dcterms:created>
  <dc:creator>Mr RIBOUS</dc:creator>
  <dc:description/>
  <dc:language>en-US</dc:language>
  <cp:lastModifiedBy>Ligue</cp:lastModifiedBy>
  <cp:lastPrinted>2000-08-27T19:08:00Z</cp:lastPrinted>
  <dcterms:modified xsi:type="dcterms:W3CDTF">2005-09-07T15:16:00Z</dcterms:modified>
  <cp:revision>3</cp:revision>
  <dc:subject/>
  <dc:title>                  BULLETIN D'ENGAGEMENT</dc:title>
</cp:coreProperties>
</file>