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 xml:space="preserve">Championnat National 4 jeunes Ile-de-France 2005-200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lletin d’inscription à renvoyer avant le 1</w:t>
      </w:r>
      <w:r>
        <w:rPr>
          <w:vertAlign w:val="superscript"/>
        </w:rPr>
        <w:t>er</w:t>
      </w:r>
      <w:r>
        <w:rPr/>
        <w:t xml:space="preserve"> octobre 2005 à Jean Galtier, 24 rue Morice, 92110 CLICHY, accompagné du montant des droits d’inscription de 8€ à l’ordre de « Ligue d’Ile de France des échecs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 du CL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yens d’accè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 du RESPONS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éléphone : Domicile</w:t>
        <w:tab/>
        <w:tab/>
        <w:tab/>
        <w:t>Bureau</w:t>
        <w:tab/>
        <w:tab/>
        <w:tab/>
        <w:t>Portable</w:t>
      </w:r>
    </w:p>
    <w:p>
      <w:pPr>
        <w:pStyle w:val="Normal"/>
        <w:rPr/>
      </w:pPr>
      <w:r>
        <w:rPr/>
        <w:t>Adresse électroniqu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</w:rPr>
      <w:t xml:space="preserve">Septembre 2005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2:22:00Z</dcterms:created>
  <dc:creator>Ligue</dc:creator>
  <dc:description/>
  <dc:language>en-US</dc:language>
  <cp:lastModifiedBy>Ligue</cp:lastModifiedBy>
  <cp:lastPrinted>2005-09-08T14:37:00Z</cp:lastPrinted>
  <dcterms:modified xsi:type="dcterms:W3CDTF">2005-09-08T12:39:00Z</dcterms:modified>
  <cp:revision>4</cp:revision>
  <dc:subject/>
  <dc:title>Championnat National 4 jeunes Ile-de-France </dc:title>
</cp:coreProperties>
</file>