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UPE 2000   2004-200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 bulletin, accompagné du versement de 19 € et d'un chèque de 45 € doit parvenir avant le 31 janvier 2005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lvain RIV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, avenue Habert de Montmort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320 LE MESNIL SAINT DEN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34 61 41 96 / 06 08 97 24 76 / yvechecs@club-internet.fr</w:t>
            </w:r>
          </w:p>
        </w:tc>
      </w:tr>
    </w:tbl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4 équipes de 4 joueurs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8 équipes de 4 joueurs ?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19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4:34:00Z</dcterms:created>
  <dc:creator>Mr RIBOUS</dc:creator>
  <dc:description/>
  <cp:keywords/>
  <dc:language>en-US</dc:language>
  <cp:lastModifiedBy>Sylvain Rivier</cp:lastModifiedBy>
  <cp:lastPrinted>2000-08-27T19:08:00Z</cp:lastPrinted>
  <dcterms:modified xsi:type="dcterms:W3CDTF">2004-08-17T14:07:00Z</dcterms:modified>
  <cp:revision>4</cp:revision>
  <dc:subject/>
  <dc:title>                  BULLETIN D'ENGAGEMENT</dc:title>
</cp:coreProperties>
</file>